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A - Průvodní  zpráva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– Identifikační údaje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1 – Údaje o stavbě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rPr/>
      </w:pPr>
      <w:r>
        <w:rPr>
          <w:rFonts w:cs="Calibri" w:ascii="Calibri" w:hAnsi="Calibri"/>
          <w:b/>
        </w:rPr>
        <w:t xml:space="preserve">Název stavby   :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b/>
        </w:rPr>
        <w:t>DĚTSKÉ HŘIŠTĚ A SPORTOVIŠTĚ V ULICI BEDŘICHA ZELIN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 xml:space="preserve">Místo stavby     :     </w:t>
      </w:r>
      <w:r>
        <w:rPr>
          <w:rFonts w:cs="Calibri" w:ascii="Calibri" w:hAnsi="Calibri"/>
        </w:rPr>
        <w:t>veřejně přístupná stávající plocha využívaná pro sportovní a herní aktivity dětí  a obyvatel místní části , mezi zahradami řadové zástavby RD v ulici Bedřicha Zelinky  v   k.ú. Kroměří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aj                                           Zlíns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tastrální území                   Kroměříž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Umístění na parcelách              2747/99, 2765/1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ředmět dokumentace  :</w:t>
      </w:r>
      <w:r>
        <w:rPr>
          <w:rFonts w:cs="Calibri" w:ascii="Calibri" w:hAnsi="Calibri"/>
        </w:rPr>
        <w:t xml:space="preserve">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konstrukce stávajícího dětského hřiště a sportoviště – návrh nových herních prvků a mobiliáře včetně dopadových ploch, nové sportoviště povrchem z umělé trávy a oplocením po celém obvodu.  Stávající  hřiště nevyhovuje svým povrchem a vybavením , jsou navrženy nové herní prvky pro herní aktivity dětí 4-12 let, mimo stávající pískoviště /přemístění/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řiště je veřejně přístupné a určeno k využití zejména obyvatelům místní části zastavěného území převážně rodinnými domy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2 – Údaje o žadate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Město Kroměříž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ab/>
        <w:t xml:space="preserve">                                     I</w:t>
      </w:r>
      <w:r>
        <w:rPr>
          <w:rFonts w:cs="Calibri" w:ascii="Calibri" w:hAnsi="Calibri"/>
        </w:rPr>
        <w:t xml:space="preserve">Č – 00287 351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</w:rPr>
        <w:t>Velké náměstí 115/1, 767 01 Kroměříž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stoupený</w:t>
        <w:tab/>
        <w:tab/>
        <w:t xml:space="preserve"> </w:t>
        <w:tab/>
        <w:t xml:space="preserve">  Mgr.Jaroslav Němec, starost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</w:rPr>
        <w:t>Ve věcech technických</w:t>
        <w:tab/>
        <w:t xml:space="preserve">  Fila Lubomír</w:t>
      </w:r>
      <w:r>
        <w:rPr>
          <w:rFonts w:cs="Calibri" w:ascii="Calibri" w:hAnsi="Calibri"/>
          <w:szCs w:val="24"/>
        </w:rPr>
        <w:t xml:space="preserve"> – dětská hřiště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.1.3 – Údaje o zpracovateli dokumentace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Cs w:val="24"/>
        </w:rPr>
        <w:t xml:space="preserve">  </w:t>
      </w:r>
      <w:r>
        <w:rPr>
          <w:rFonts w:cs="Calibri" w:ascii="Calibri" w:hAnsi="Calibri"/>
          <w:b/>
        </w:rPr>
        <w:t>Projektant                                Marcela Sedlářová, projektová kancelář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Polní 1128, 763 02  Zlín-Malenov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IČ – 65795954, DIČ – CZ 68581010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</w:t>
      </w:r>
      <w:r>
        <w:rPr>
          <w:rFonts w:cs="Calibri" w:ascii="Calibri" w:hAnsi="Calibri"/>
          <w:b/>
          <w:szCs w:val="24"/>
        </w:rPr>
        <w:tab/>
        <w:tab/>
        <w:t xml:space="preserve">               </w:t>
      </w:r>
    </w:p>
    <w:p>
      <w:pPr>
        <w:pStyle w:val="TextBody"/>
        <w:ind w:left="2160" w:hanging="354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</w:t>
      </w:r>
      <w:r>
        <w:rPr>
          <w:rFonts w:cs="Calibri" w:ascii="Calibri" w:hAnsi="Calibri"/>
          <w:szCs w:val="24"/>
        </w:rPr>
        <w:t xml:space="preserve">Adresa pro doručování              nám.T.G.Masaryka 588, 760 01 Zlín, </w:t>
      </w:r>
    </w:p>
    <w:p>
      <w:pPr>
        <w:pStyle w:val="TextBody"/>
        <w:ind w:left="2160" w:hanging="354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Cs w:val="24"/>
        </w:rPr>
        <w:t>tel. – 577 210 627,   e-mail – aspk</w:t>
      </w:r>
      <w:r>
        <w:rPr>
          <w:rFonts w:cs="Calibri" w:ascii="Calibri" w:hAnsi="Calibri"/>
          <w:szCs w:val="24"/>
          <w:lang w:val="en-US"/>
        </w:rPr>
        <w:t>@</w:t>
      </w:r>
      <w:r>
        <w:rPr>
          <w:rFonts w:cs="Calibri" w:ascii="Calibri" w:hAnsi="Calibri"/>
          <w:szCs w:val="24"/>
        </w:rPr>
        <w:t>avonet.cz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utorizovaný inženýr :       Ing.Kamil Prokůpek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Jetelová 677, 763 14 Zlín 12 IČ -  723 18 481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autorizovaný inženýr dopravních staveb, 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č.a.1301623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2 – Seznam vstupních podkladů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objednávka investor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mapový podklad – geodetické zaměření – Geotrop 3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územní plán města Kroměříž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– Údaje o území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Rozsah řešeného území  :      </w:t>
      </w:r>
      <w:r>
        <w:rPr>
          <w:rFonts w:cs="Calibri" w:ascii="Calibri" w:hAnsi="Calibri"/>
        </w:rPr>
        <w:t>jedná se o volnou plochu mezi zahradami  zástavby rodinných řadových domů  , ohraničena stávajícími oploceními zahrad, z přední části navazuje na místní komunikaci ulici Bedřicha Zelin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oučasné době je zde situováno menší dětské hřiště s jedním herním lezeckým prvkem,pískovištěm a stolem pro stolní tenis , dopadovou plochou z vyosévek a z bet.dlažby, které volně navazuje na volnou nezpevněnou plochu sportoviště povrchem z udusané hlíny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osavadní využití a zastavěnost území :     </w:t>
      </w:r>
      <w:r>
        <w:rPr>
          <w:rFonts w:cs="Calibri" w:ascii="Calibri" w:hAnsi="Calibri"/>
        </w:rPr>
        <w:t>Území  v zastavěné části okrajové části města je využíváno převážně k bydlení, je zastavěno rodinnými domy, občanskou vybaveností a jejich obslužnou infrastrukturou. Využití řešeného území se realizací předkládané stavby nemě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Údaje o ochraně území podle jiných právních předpisů :    </w:t>
      </w:r>
      <w:r>
        <w:rPr>
          <w:rFonts w:cs="Calibri" w:ascii="Calibri" w:hAnsi="Calibri"/>
        </w:rPr>
        <w:t>Neřeší se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Údaje o odtokových poměrech :    </w:t>
      </w:r>
      <w:r>
        <w:rPr>
          <w:rFonts w:cs="Calibri" w:ascii="Calibri" w:hAnsi="Calibri"/>
        </w:rPr>
        <w:t>Odtokové poměry v území se realizací stavby  nezmění. Odvodnění hřiště je řešeno do propustných  vrstev hřiště povrchem z umělé trávy a litého povrchu, plocha a chodník ze zámkové dlažby je spádována na okolní travnatý teré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 souladu s územně plánovací dokumentací, s cíli a úkoly územního plánování :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tavba je plně v souladu s územním plánem města Kroměříž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ále je stavba v souladu se zadáním investora a jeho potře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Údaje o dodržení obecných požadavků na využití území :</w:t>
      </w:r>
      <w:r>
        <w:rPr>
          <w:rFonts w:cs="Calibri" w:ascii="Calibri" w:hAnsi="Calibri"/>
        </w:rPr>
        <w:t xml:space="preserve">    Stavba svým charakterem nemění dosavadní využití území, při její realizaci tedy budou jednoznačně dodrženy (v souladu se současným stavem)  i požadavky na jeho využi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daje o splnění požadavků dotčených orgánů :   </w:t>
      </w:r>
      <w:r>
        <w:rPr>
          <w:rFonts w:cs="Calibri" w:ascii="Calibri" w:hAnsi="Calibri"/>
        </w:rPr>
        <w:t xml:space="preserve">   Požadavky dotčených orgánů byly zapracovány do předkládané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Seznam výjimek a úlevových řešení : </w:t>
      </w:r>
      <w:r>
        <w:rPr>
          <w:rFonts w:cs="Calibri" w:ascii="Calibri" w:hAnsi="Calibri"/>
        </w:rPr>
        <w:t xml:space="preserve">   Stavba nevyžaduje využití výjimek ani úlevových řešení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eznam souvisejících a podmiňujících investic :</w:t>
      </w:r>
      <w:r>
        <w:rPr>
          <w:rFonts w:cs="Calibri" w:ascii="Calibri" w:hAnsi="Calibri"/>
        </w:rPr>
        <w:t xml:space="preserve">    není zná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eznam pozemků staveb dotčených umístěním stavby :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2747/99, 2765/13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tatní plocha – vlastník Město Kroměříž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– Údaje o stavbě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ová stavba nebo změna dokončené stavby :</w:t>
      </w:r>
      <w:r>
        <w:rPr>
          <w:rFonts w:cs="Calibri" w:ascii="Calibri" w:hAnsi="Calibri"/>
        </w:rPr>
        <w:t xml:space="preserve">       Jedná se o  povolení  sportoviště a dětského hřiště  s herními prvky včetně  dopadových ploch .  Dva  stávající herní prvky budou odstraněny, tři doplněny a jeden směrově přesunut. Dopadová plocha bude půdorysně upravena dle dopadových zón navrhovaných prvků. Kolem sportoviště je navrženo oplocení celk.v.4,50 m. Přístup je zajištěn chodníkem š.1,60 napojeným na místní komunikaci – ulice B.Zelin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čel užívání stavby : </w:t>
      </w:r>
      <w:r>
        <w:rPr>
          <w:rFonts w:cs="Calibri" w:ascii="Calibri" w:hAnsi="Calibri"/>
        </w:rPr>
        <w:t xml:space="preserve">   Využití vybavení hřiště pro volnočasové hry dětí předškolního a školního věku, sportoviště pro rekreační využití míčových sportů  pro širokou veřejno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rvalá nebo dočasná stavba : </w:t>
      </w:r>
      <w:r>
        <w:rPr>
          <w:rFonts w:cs="Calibri" w:ascii="Calibri" w:hAnsi="Calibri"/>
        </w:rPr>
        <w:t xml:space="preserve">  Jedná se o trvalou stavb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daje o ochraně stavby podle jiných právních předpisů : </w:t>
      </w:r>
      <w:r>
        <w:rPr>
          <w:rFonts w:cs="Calibri" w:ascii="Calibri" w:hAnsi="Calibri"/>
        </w:rPr>
        <w:t xml:space="preserve">  Stavba nemá takovou ochran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Údaje o splnění technických požadavků na stavby a obecných technických požadavků zabezpečujících bezbariérové užívání staveb :  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ad užívání hřiště dětmi s pohybovým a zrakovým  omezením a jiným zdravotním handicapem je za doprovodu rodič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Údaje o splnění požadavků dotčených orgánů a požadavků vyplývajících z jiných právních předpisů:   </w:t>
      </w:r>
      <w:r>
        <w:rPr>
          <w:rFonts w:cs="Calibri" w:ascii="Calibri" w:hAnsi="Calibri"/>
        </w:rPr>
        <w:t xml:space="preserve">   Požadavky dotčených orgánů byly zapracovány do předkládané dokumentace, eventuálně určeny jako závazná podmínka pro její další stupeň. U stavby se nevyskytují požadavky vyplývající z jiných právních předpis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Seznam výjimek a úlevových řešení : </w:t>
      </w:r>
      <w:r>
        <w:rPr>
          <w:rFonts w:cs="Calibri" w:ascii="Calibri" w:hAnsi="Calibri"/>
        </w:rPr>
        <w:t xml:space="preserve">   Stavba nevyžaduje využití výjimek ani úlevových řeš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vrhované kapacity stavby :</w:t>
      </w:r>
    </w:p>
    <w:p>
      <w:pPr>
        <w:pStyle w:val="Normal"/>
        <w:rPr/>
      </w:pPr>
      <w:r>
        <w:rPr>
          <w:rFonts w:cs="Calibri" w:ascii="Calibri" w:hAnsi="Calibri"/>
        </w:rPr>
        <w:t>Dopadová plocha dětského  hřiště – litá pryž –  88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ocha sportoviště – 266 m2 – umělá tráva</w:t>
      </w:r>
    </w:p>
    <w:p>
      <w:pPr>
        <w:pStyle w:val="Normal"/>
        <w:rPr/>
      </w:pPr>
      <w:r>
        <w:rPr>
          <w:rFonts w:cs="Calibri" w:ascii="Calibri" w:hAnsi="Calibri"/>
        </w:rPr>
        <w:t>Oplocení v. 4,50 m – celk.dl. 66 m</w:t>
      </w:r>
    </w:p>
    <w:p>
      <w:pPr>
        <w:pStyle w:val="Normal"/>
        <w:rPr/>
      </w:pPr>
      <w:r>
        <w:rPr>
          <w:rFonts w:cs="Calibri" w:ascii="Calibri" w:hAnsi="Calibri"/>
        </w:rPr>
        <w:t xml:space="preserve">Opěrná zídka z palisád – celk.dl. 25 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ní prvky – 3 ks – návrh ,  1 ks – stávající-přemíst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biliář – 5 ks laviček – návr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bilance stavby  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otřeby médií a hmot :   Stavba je nevýrobní povahy, nemá spotřebu hmot ani médi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Bilance odpadů 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ezmezer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 kolaudaci stavby a zahájení provozu realizovaného díla budou vznikat následující odpady, které byly rozlišeny v souladu s kategorizací a katalogů ve smyslu zákona o odpadech č. 185/2001 Sb.v platném znění a vyhl. MŽP č.93/2016 Sb. v platném znění.</w:t>
      </w:r>
    </w:p>
    <w:p>
      <w:pPr>
        <w:pStyle w:val="Bezmezer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69"/>
        <w:gridCol w:w="2016"/>
        <w:gridCol w:w="239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alog č.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ruh odpadu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e odpadu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1526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020103 </w:t>
            </w:r>
          </w:p>
        </w:tc>
        <w:tc>
          <w:tcPr>
            <w:tcW w:w="5669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Rostlinná tkáň (zeleň)</w:t>
            </w:r>
          </w:p>
        </w:tc>
        <w:tc>
          <w:tcPr>
            <w:tcW w:w="2016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303</w:t>
            </w:r>
          </w:p>
        </w:tc>
        <w:tc>
          <w:tcPr>
            <w:tcW w:w="5669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ční smetky</w:t>
            </w:r>
          </w:p>
        </w:tc>
        <w:tc>
          <w:tcPr>
            <w:tcW w:w="2016" w:type="dxa"/>
            <w:tcBorders/>
          </w:tcPr>
          <w:p>
            <w:pPr>
              <w:pStyle w:val="Bezmezer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Times New Roman"/>
          <w:bCs/>
          <w:szCs w:val="24"/>
        </w:rPr>
      </w:pPr>
      <w:r>
        <w:rPr>
          <w:rFonts w:cs="Times New Roman" w:ascii="Calibri" w:hAnsi="Calibri"/>
          <w:bCs/>
          <w:szCs w:val="24"/>
        </w:rPr>
        <w:t xml:space="preserve">Za nakládání s odpady po zahájení provozu odpovídá jejich původce, tedy provozovatel  </w:t>
      </w:r>
    </w:p>
    <w:p>
      <w:pPr>
        <w:pStyle w:val="BodyTextIndent2"/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ři realizaci stavby budou vznikat odpady, se kterými je nutno nakládat. Při nakládání s  odpady platí obecné povinnosti podle zákona č. 185/2001 Sb. o odpadech, ve znění pozd. předpisů – především hierarchie nakládání s odpady dle § 9a zákona. Podle vyhl. MŽP č. 93/2016 Sb., kterou se stanoví katalog odpadů je tento odpad zatříděn takt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25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449"/>
        <w:gridCol w:w="1449"/>
        <w:gridCol w:w="1452"/>
        <w:gridCol w:w="1449"/>
        <w:gridCol w:w="6"/>
        <w:gridCol w:w="1442"/>
      </w:tblGrid>
      <w:tr>
        <w:trPr>
          <w:trHeight w:val="690" w:hRule="atLeast"/>
        </w:trPr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 -druh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atalogové číslo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ubatura – m3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motnost - T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yklace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ředání oprávněné osobě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írové a lepenk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st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řevěn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v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vové odpad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on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ivice asfaltové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kladní kamenivo zahliněné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63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4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nerální dodavatel zajistí manipulaci s tímto odpadem dle platných předpisů. Zejména se jedná o likvidaci odpadů se zbytkovým obsahem škodlivin N. Se všemi odpady bude nakládáno ve smyslu zákona č.185/2001 Sb, v platném znění. Dodavatel musí zajistit kontrolu práce a údržby stavebních mechanizmů s tím, že pokud dojde k úniku ropných látek do zeminy,  je nutné kontaminovanou zeminu ihned vytěžit  a  uložit do nepropustné nádoby (kontejnerů). U malých nepropustných ploch je možno provést dekontaminaci vapexem. U stacionárních strojů bude osazena vana pro záchyt unikajících olejů. Je vhodné, aby generální dodavatel při uzavírání smluv na jednotlivé dodávky stavebních a technologických prací ve smlouvách zakotvil povinnost subdodavatelů likvidovat odpady vznikající při jejich činnosti tak, jak ke výše uvedeno. Při kolaudaci stavby předloží dodavatel stavby doklady o způsobu likvidace odpadů. </w:t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both"/>
        <w:rPr/>
      </w:pPr>
      <w:r>
        <w:rPr>
          <w:rFonts w:cs="Calibri" w:ascii="Calibri" w:hAnsi="Calibri"/>
          <w:b/>
        </w:rPr>
        <w:t>Využitelný odpad</w:t>
      </w:r>
      <w:r>
        <w:rPr>
          <w:rFonts w:cs="Calibri" w:ascii="Calibri" w:hAnsi="Calibri"/>
        </w:rPr>
        <w:t xml:space="preserve"> - rozebraná dlažba , obrubníky ,betonové konstrukce budou  odvezeny na skládku dle dispozic dodavatele  a podrceny na recyklát s možností využití do spodních konstrukcí řešené stavby nebo jiných staveb. V rámci stavby se neuvažuje o uložení využitelného odpadu za poplate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Nevyužitelný odpad - </w:t>
      </w:r>
      <w:r>
        <w:rPr>
          <w:rFonts w:cs="Calibri" w:ascii="Calibri" w:hAnsi="Calibri"/>
        </w:rPr>
        <w:t xml:space="preserve">přebytečná zemina s kamením (170504) bude v souladu s ustanovením § 9a odst.1, bod f)  zákona č.185/2001 Sb. ve znění pozdějších přepisů o s hierarchií nakládání s odpady předána oprávněným osobám s nakládání s odpady k odstranění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ávající herní prvky a mobiliář , které budou demontovány, budou převezeny k následnému využití dle dispozic investora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ezmez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ákladní předpoklady výstavby  :           </w:t>
      </w:r>
      <w:r>
        <w:rPr>
          <w:rFonts w:cs="Calibri" w:ascii="Calibri" w:hAnsi="Calibri"/>
        </w:rPr>
        <w:t>zahájení stavby   -   9.2018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cs="Calibri" w:ascii="Calibri" w:hAnsi="Calibri"/>
        </w:rPr>
        <w:t>ukončení stavby   – 11.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rientační náklady stavby :             </w:t>
      </w:r>
      <w:r>
        <w:rPr>
          <w:rFonts w:cs="Calibri" w:ascii="Calibri" w:hAnsi="Calibri"/>
        </w:rPr>
        <w:t>Předběžně  - 2 000 000,- Kč + DP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lín, duben 2018                                                                                              M.Sedlář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ĚTSKÉ HŘIŠTĚ A SPORTOVIŠTĚ V ULICI BEDŘICHA ZELINKY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</w:rPr>
      <w:t>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overflowPunct w:val="false"/>
      <w:autoSpaceDE w:val="false"/>
      <w:ind w:left="720" w:hanging="0"/>
    </w:pPr>
    <w:rPr>
      <w:rFonts w:cs="Calib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2:36:00Z</dcterms:created>
  <dc:creator>lalster</dc:creator>
  <dc:description/>
  <cp:keywords/>
  <dc:language>en-US</dc:language>
  <cp:lastModifiedBy>Sedlarova</cp:lastModifiedBy>
  <cp:lastPrinted>2016-08-30T15:05:00Z</cp:lastPrinted>
  <dcterms:modified xsi:type="dcterms:W3CDTF">2018-05-04T13:12:00Z</dcterms:modified>
  <cp:revision>29</cp:revision>
  <dc:subject/>
  <dc:title>Ing</dc:title>
</cp:coreProperties>
</file>