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znam dopravních zna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1561"/>
        <w:gridCol w:w="3969"/>
        <w:gridCol w:w="1024"/>
        <w:gridCol w:w="1853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ČE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kaz vjezdu všech vozid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2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brana pro označení uzavír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kaz vstupu chodc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P10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epá p. komunika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P10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epá p. komunikace vlevo, vprav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zdálenos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S11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ěst před objížďko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S11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ěrová tabule pro vyz. obj./text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mo vozidel stavb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ákaz vjezdu  vozid. nad 6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iné vozidlo 8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P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or, změna místní úpravy,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S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ýstražné  3světlo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zn.: součástí PDZ je spojovací materiál, sloupky, podstavce, montáž,demontáž,servis na A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44:00Z</dcterms:created>
  <dc:creator>*</dc:creator>
  <dc:description/>
  <cp:keywords/>
  <dc:language>en-US</dc:language>
  <cp:lastModifiedBy>*</cp:lastModifiedBy>
  <cp:lastPrinted>2013-08-09T13:36:00Z</cp:lastPrinted>
  <dcterms:modified xsi:type="dcterms:W3CDTF">2013-08-23T12:24:00Z</dcterms:modified>
  <cp:revision>3</cp:revision>
  <dc:subject/>
  <dc:title/>
</cp:coreProperties>
</file>