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6"/>
        <w:rPr/>
      </w:pPr>
      <w:r>
        <w:rPr>
          <w:b/>
          <w:i/>
          <w:sz w:val="22"/>
          <w:szCs w:val="22"/>
          <w:u w:val="single"/>
        </w:rPr>
        <w:t>EHV projekt s.r.o., Kotojedská 545/17, 767 01 Kroměříž</w:t>
      </w:r>
    </w:p>
    <w:p>
      <w:pPr>
        <w:pStyle w:val="Normal"/>
        <w:spacing w:lineRule="auto" w:line="33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vestor:   Město Kroměříž, Velké náměstí 115, 767 01 Kroměříž</w:t>
      </w:r>
    </w:p>
    <w:p>
      <w:pPr>
        <w:pStyle w:val="Normal"/>
        <w:spacing w:lineRule="auto" w:line="336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Stavba:     </w:t>
      </w:r>
      <w:bookmarkStart w:id="0" w:name="OLE_LINK1"/>
      <w:r>
        <w:rPr>
          <w:i/>
          <w:sz w:val="22"/>
          <w:szCs w:val="22"/>
        </w:rPr>
        <w:t>Oprava sociálního zařízení ZŠ Slovan, Zeyerova 3354, 767 01 Kroměříž – WC č.2</w:t>
      </w:r>
    </w:p>
    <w:p>
      <w:pPr>
        <w:pStyle w:val="Normal"/>
        <w:spacing w:lineRule="auto" w:line="336"/>
        <w:rPr>
          <w:i/>
          <w:i/>
          <w:sz w:val="22"/>
          <w:szCs w:val="22"/>
        </w:rPr>
      </w:pPr>
      <w:bookmarkEnd w:id="0"/>
      <w:r>
        <w:rPr>
          <w:i/>
          <w:sz w:val="22"/>
          <w:szCs w:val="22"/>
        </w:rPr>
        <w:t>Obsah:     D1.5 Elekroinstalace</w:t>
      </w:r>
    </w:p>
    <w:p>
      <w:pPr>
        <w:pStyle w:val="Normal"/>
        <w:spacing w:lineRule="auto" w:line="33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/>
      </w:pPr>
      <w:r>
        <w:rPr>
          <w:b/>
          <w:sz w:val="28"/>
          <w:szCs w:val="28"/>
          <w:u w:val="none"/>
        </w:rPr>
        <w:t>TECHNICKÁ ZPRÁVA</w:t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/ ÚČEL A ROZSAH PROJEKTU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ojekt řeší návrh silnoproudé elektroinstalace a osvětlení v rekonstruovaném sociálním zařízení na Základní škole Slovan v Kroměříži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>Podkladem pro vypracování projektu bylo: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žadavky investora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vební půdorysy, řezy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odklady od ostatních profesí (ZTI, VZT)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ová dokumentace je zpracována v souladu s předpisy, normami ČSN a katalogy elektrického zařízení platnými v době jejího zpracování. Dokumentace je určena k realizaci díla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2/ ZÁKLADNÍ TECHNICKÉ ÚDAJE</w:t>
      </w:r>
    </w:p>
    <w:p>
      <w:pPr>
        <w:pStyle w:val="Heading6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/>
      </w:pPr>
      <w:r>
        <w:rPr>
          <w:sz w:val="22"/>
          <w:szCs w:val="22"/>
        </w:rPr>
        <w:t>Soustava napětí:</w:t>
      </w:r>
    </w:p>
    <w:p>
      <w:pPr>
        <w:pStyle w:val="Normal"/>
        <w:spacing w:lineRule="auto" w:line="33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+ PEN AC 50Hz, 3x230/400V, síť TN-C (stávající přívod do rozvaděče)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3 + N + PE AC 50Hz, 3x230/400V, síť TN-C-S (instalace)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Ochrana před úrazem el. proudem dle ČSN 33 2000-4-41 ed. 2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ákladní ochrana před dotykem živých částí dle čl. 411.1</w:t>
      </w:r>
    </w:p>
    <w:p>
      <w:pPr>
        <w:pStyle w:val="Normal"/>
        <w:spacing w:lineRule="auto" w:line="336"/>
        <w:ind w:firstLine="85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čl. 411.1      izolací, kryty, přepážkami</w:t>
      </w:r>
    </w:p>
    <w:p>
      <w:pPr>
        <w:pStyle w:val="Normal"/>
        <w:spacing w:lineRule="auto" w:line="336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Základní ochrana před nebezpečným dotykem neživých částí (při poruše)</w:t>
      </w:r>
    </w:p>
    <w:p>
      <w:pPr>
        <w:pStyle w:val="Zkladntextodsazen21"/>
        <w:spacing w:lineRule="auto" w:line="336"/>
        <w:ind w:left="0" w:firstLine="28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čl. 411.3.1</w:t>
        <w:tab/>
        <w:t>ochranné uzemnění a ochranné pospojování</w:t>
      </w:r>
    </w:p>
    <w:p>
      <w:pPr>
        <w:pStyle w:val="Zkladntextodsazen21"/>
        <w:spacing w:lineRule="auto" w:line="336"/>
        <w:ind w:left="0" w:firstLine="28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čl. 411.3.2</w:t>
        <w:tab/>
        <w:t>automatické odpojení od zdroje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Doplňková ochrana před dotykem neživých částí (při poruše)</w:t>
      </w:r>
    </w:p>
    <w:p>
      <w:pPr>
        <w:pStyle w:val="Zkladntextodsazen21"/>
        <w:spacing w:lineRule="auto" w:line="336"/>
        <w:ind w:left="0" w:firstLine="2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čl. 411.3.3</w:t>
        <w:tab/>
        <w:t>proudovým chráničem (osušovače rukou)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Vnější vlivy dle ČSN 332000-5-51 ed.3: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B5 - prostor vnitřní s regulací teploty (normální)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60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ochranná pásma kolem umyvadel ve smyslu ČSN 33 2000-7-701 ed.2</w:t>
      </w:r>
    </w:p>
    <w:p>
      <w:pPr>
        <w:pStyle w:val="Heading2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nzita osvětlení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>Em = 200 lx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Kategorie dodávky elektrické energie dle ČSN 34 1610:</w:t>
      </w:r>
    </w:p>
    <w:p>
      <w:pPr>
        <w:pStyle w:val="Heading6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tupeň dodávky – 3</w:t>
      </w:r>
    </w:p>
    <w:p>
      <w:pPr>
        <w:pStyle w:val="Zkladntextodsazen21"/>
        <w:spacing w:lineRule="auto" w:line="33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/ TECHNICKÝ POPIS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Elektroinstalace v nově rekonstruovaných sociálních zařízení bud napájena ze stávajícího rozvaděče RP1/II na chodbě. Tento rozvaděč bud pro účely této akce dozbrojen jističi, stykačem a spínacími hodinami dle v.č. 14.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lektroinstalace v sociálním zařízení bude řešena dle v.č. 13. Nové osvětlení je řešeno stropními svítidla se zdroji LED – spínání při nedostatku venkovního osvětlení vždy v jedné místnosti stropním pohybovým čidlem, spíná všechna svítidla místnosti.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ále bude na každém sociálním zařízení WC chlapci, WC dívky instalován štěrbinový osušovač rukou. Pisoáry na WC chlapci budou vybaveny automatickým splachováním. Společný zdroj pro 3 pisoáry bude instalován na stěně (v=2,5m) a od něj bude veden ohebný vodič v ohebné trubce p.om. do každého pisoáru. Výška vývodu dle průvodní dokumentace pisoáru.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ětrání sociálního zařízení řeší jeden společný ventilátor 50W/230V, který odsává všechny místnosti.  Spuštění ventilátoru je řešeno dvojím způsobem. V rozvaděči budou instalovány digitální spínací hodiny s týdenním programem. Čas spuštění bude naprogramován na začátek přestávek ve vyučovací době a ve školní dny. Doba chodu ventilátoru bude řešena zpožďovacím relé, které je součástí dodávky ventilátoru. Dále je možno ventilátor spustit tlačítkem v úklidové místnosti uklízečkou.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Rozvody silnoproudu budou provedeny celoplastovými kabely s měděným jádrem. Pro osvětlení budou použity kabely CYKY-J 3x1,5 a pro osušovače rukou kabely  CYKY-J 3x2,5 a ventilátor kabelem CYKY-J 5x1,5. Osušovače rukou budou napojeny na doplňkové pospojování vodičem CY4mm. 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>Kabely budou uloženy pod omítkou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2"/>
          <w:szCs w:val="22"/>
          <w:u w:val="single"/>
        </w:rPr>
        <w:t>4/ PŘIPOMÍNKY K REALIZACI</w:t>
      </w:r>
    </w:p>
    <w:p>
      <w:pPr>
        <w:pStyle w:val="TextBody"/>
        <w:spacing w:lineRule="auto" w:line="336"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ři práci na elektrickém zařízení musí být dodržena příslušná ustanovení, předpisy a normy ČSN v doposud platném rozsahu. Dodavatel elektroinstalace musí vlastnit oprávnění k provádění elektroinstalace a montážní pracovníci musí mít odpovídající kvalifikaci a platné osvědčení dle vyhlášky č. 50/78 Sb. ČÚBP. </w:t>
      </w:r>
    </w:p>
    <w:p>
      <w:pPr>
        <w:pStyle w:val="TextBody"/>
        <w:spacing w:lineRule="auto" w:line="336"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řed uvedením nového el. zařízení do provozu, musí být dodavatelem instalace provedena a provozovateli předána zpráva o výchozí revizi ve smyslu ČSN 33 2000-6. Provozovatel musí zajistit pravidelné provádění revizí ve lhůtách dle téže normy.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3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36" w:before="0" w:after="0"/>
        <w:rPr/>
      </w:pPr>
      <w:r>
        <w:rPr>
          <w:i/>
          <w:sz w:val="22"/>
          <w:szCs w:val="22"/>
        </w:rPr>
        <w:t>V Kroměříži 02/2019                                                         Vypracoval: ing. Pavel Horák</w:t>
      </w:r>
    </w:p>
    <w:sectPr>
      <w:type w:val="nextPage"/>
      <w:pgSz w:w="11906" w:h="16838"/>
      <w:pgMar w:left="1800" w:right="1800" w:gutter="0" w:header="0" w:top="1671" w:footer="0" w:bottom="1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hanging="0"/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0" w:right="0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outlineLvl w:val="8"/>
    </w:pPr>
    <w:rPr>
      <w:b/>
      <w:sz w:val="24"/>
      <w:u w:val="single"/>
    </w:rPr>
  </w:style>
  <w:style w:type="character" w:styleId="WW8Num3z0">
    <w:name w:val="WW8Num3z0"/>
    <w:qFormat/>
    <w:rPr>
      <w:rFonts w:ascii="StarSymbol;Yu Gothic" w:hAnsi="StarSymbol;Yu Gothic" w:cs="StarSymbol;Yu Gothic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469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289"/>
      <w:ind w:left="453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ind w:left="426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19:00Z</dcterms:created>
  <dc:creator>Pavel Horák</dc:creator>
  <dc:description>Filtr T602 id:</dc:description>
  <cp:keywords/>
  <dc:language>en-US</dc:language>
  <cp:lastModifiedBy>Radim Horsák</cp:lastModifiedBy>
  <cp:lastPrinted>2014-03-11T12:55:00Z</cp:lastPrinted>
  <dcterms:modified xsi:type="dcterms:W3CDTF">2019-03-20T08:56:00Z</dcterms:modified>
  <cp:revision>4</cp:revision>
  <dc:subject/>
  <dc:title>E H V projektová kancelář, Tovačovského 318, Kroměříž tel</dc:title>
</cp:coreProperties>
</file>