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  <w:tab/>
        <w:t xml:space="preserve">: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OPRAVA TRUHLÁŘSKÝCH VÝROBKŮ  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cs-CZ"/>
        </w:rPr>
        <w:t>Jánská 27/10, 767 01 Kroměříž</w:t>
        <w:tab/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č. parcely 246, </w:t>
      </w:r>
      <w:r>
        <w:rPr>
          <w:rFonts w:eastAsia="Times New Roman" w:cs="Arial" w:ascii="Arial" w:hAnsi="Arial"/>
          <w:kern w:val="2"/>
          <w:sz w:val="22"/>
          <w:szCs w:val="22"/>
          <w:lang w:eastAsia="cs-CZ"/>
        </w:rPr>
        <w:t>k.ú Kroměříž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 :</w:t>
        <w:tab/>
        <w:t xml:space="preserve">          Město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Městský úřad Kroměříž, Velké náměstí 115, 767 01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IČ: 0028735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2127" w:right="0" w:hanging="2127"/>
        <w:rPr>
          <w:rFonts w:ascii="Arial" w:hAnsi="Arial" w:eastAsia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:</w:t>
        <w:tab/>
        <w:t xml:space="preserve">     DOKUMENTACE PRO UDRŽOVACÍ PRACE</w:t>
      </w:r>
    </w:p>
    <w:p>
      <w:pPr>
        <w:pStyle w:val="Normal"/>
        <w:ind w:left="1440" w:righ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kern w:val="2"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racovatel</w:t>
        <w:tab/>
        <w:t>:</w:t>
        <w:tab/>
        <w:t xml:space="preserve">       ing. arch. Růžena Klementová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Nejedlého 381/9, 638 00 Brn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>IČ: 633 82 491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spacing w:val="3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Ú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spacing w:val="3"/>
          <w:sz w:val="22"/>
          <w:szCs w:val="22"/>
        </w:rPr>
        <w:t>Dokumentace udržovacích prací se týká pouze repase všech oken a vchodových dveří, které byly na stavbě osazeny během rekonstrukce v letech 1982 - 198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CharacterStyle1"/>
          <w:rFonts w:cs="Arial" w:ascii="Arial" w:hAnsi="Arial"/>
          <w:b/>
          <w:bCs/>
          <w:iCs/>
          <w:color w:val="000000"/>
          <w:spacing w:val="3"/>
          <w:sz w:val="22"/>
          <w:szCs w:val="22"/>
          <w:lang w:val="cs-CZ"/>
        </w:rPr>
        <w:t>VÝPLNĚ OTVOR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NA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eškerá okna jsou zdvojená, dvoukřídlá otevíravá, s dvoukřídlým otevíravým nadsvětlíkem. Na venkovním skle je doplněno dělení vodorovnou lištou, na vnitřním nikoliv. Pouze ve vikýřích ve 3.NP jsou okna jednokřídlá nedělená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Materiál oken a dveří - dub. Stav oken odpovídá jejich stáří – 36 let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prava a repase oken bude spočívat převážně v odstranění degradované povrchové úpravy (pomocí škrabek), výměně těsnění, výměně kování – oliv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Okna budou opatřena novým sjednocovacím nátěrem, olejová lazura Osmo, v interieru odstín bezbarvý, v exterieru odstín ořech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Při repasi bude doplněn chybějící sklenářský tmel lokální opravou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apničky, degradované povětrností, budou vyměněny za nové.</w:t>
      </w:r>
    </w:p>
    <w:p>
      <w:pPr>
        <w:pStyle w:val="Normal"/>
        <w:jc w:val="both"/>
        <w:rPr/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Stávající těsnění „ kovotěs“ bude odstraněno. Do profilu okenního křídla bude vyfrézována drážka a vloženo silikonové těsnění Si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Vstupní dveře z ulice Jánská byly vyrobeny jako zjednodušená kopie dveří původních (viz příloha). Jedná se o plné kazetové dvoukřídlé dveře s nadsvětlíkem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Rám a křídla budou očištěny od degradované povrchové úpravy, doplněny na poškozených místech o ozdobné detaily, přetmeleny, přebroušeny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řídla budou opatřena silikonovým těsněním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Dveře opatřeny sjednocovacím nátěrem, olejová lazura Osmo polomat, odstín ořech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 venkovní straně osadit nový okopový plech, materiál a odstín stejný jako kování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ování štítové klika – klika, doplněné bezpečnostní vložkou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dsvětlík bude taktéž ošetřen. Stávající profilované sklo odstraněno. Rám bude upraven pro osazení nového izolačního dvojskla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 do dvora dvojkřídlé prosklené s nadsvětlíkem. Konstrukce podobná jako u zdvojených oken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Rám a křídla budou očištěny od degradované povrchové úpravy, doplněny na poškozených místech o ozdobné detaily, přetmeleny, přebroušeny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řídla budou opatřena silikonovým těsněním.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Dveře opatřeny sjednocovacím nátěrem, olejová lazura Osmo polomat, odstín ořech. </w:t>
      </w:r>
    </w:p>
    <w:p>
      <w:pPr>
        <w:pStyle w:val="Normal"/>
        <w:jc w:val="both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 venkovní straně osadit nový okopový plech, materiál a odstín stejný jako ko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ování štítové klika – klika, doplněné bezpečnostní vložkou, doplnit dveřní zarážku a zavírač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PRÁCE SOUVISEJÍCÍ S REPASÍ OKEN A DVEŘÍ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oškození omítky, zapravit, začistit a vymalovat ostění a nadpraží.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degradované omítky a fasády bude řešena samostatně, není součástí tohoto projektu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Brně dne 25.8.2021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before="240" w:after="60"/>
      <w:ind w:left="720" w:right="0" w:hanging="720"/>
      <w:outlineLvl w:val="2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 Narrow" w:hAnsi="Arial Narrow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Unicode MS" w:hAnsi="Arial Unicode MS" w:eastAsia="Times New Roman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eastAsia="Times New Roman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eastAsia="Arial Unicode MS"/>
      <w:kern w:val="2"/>
      <w:sz w:val="24"/>
      <w:szCs w:val="24"/>
    </w:rPr>
  </w:style>
  <w:style w:type="character" w:styleId="CharChar">
    <w:name w:val=" Char Char"/>
    <w:basedOn w:val="Standardnpsmoodstavce"/>
    <w:qFormat/>
    <w:rPr>
      <w:rFonts w:eastAsia="Arial Unicode MS"/>
      <w:kern w:val="2"/>
      <w:sz w:val="24"/>
      <w:szCs w:val="24"/>
    </w:rPr>
  </w:style>
  <w:style w:type="character" w:styleId="StrongEmphasis">
    <w:name w:val="Strong"/>
    <w:basedOn w:val="Standardnpsmoodstavce"/>
    <w:qFormat/>
    <w:rPr>
      <w:rFonts w:ascii="Arial" w:hAnsi="Arial" w:cs="Arial"/>
      <w:b/>
      <w:bCs/>
    </w:rPr>
  </w:style>
  <w:style w:type="character" w:styleId="Hoverefekt">
    <w:name w:val="hoverefekt"/>
    <w:basedOn w:val="Standardnpsmoodstavce"/>
    <w:qFormat/>
    <w:rPr/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false"/>
      <w:jc w:val="both"/>
    </w:pPr>
    <w:rPr>
      <w:rFonts w:ascii="Arial" w:hAnsi="Arial" w:eastAsia="Times New Roman" w:cs="Arial"/>
      <w:b/>
      <w:bCs/>
      <w:smallCaps/>
      <w:kern w:val="2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false"/>
    </w:pPr>
    <w:rPr>
      <w:rFonts w:ascii="Arial" w:hAnsi="Arial" w:eastAsia="Times New Roman" w:cs="Arial"/>
      <w:kern w:val="2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sk-SK"/>
    </w:rPr>
  </w:style>
  <w:style w:type="paragraph" w:styleId="Char">
    <w:name w:val="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6">
    <w:name w:val="Import 6"/>
    <w:basedOn w:val="Normal"/>
    <w:qFormat/>
    <w:pPr>
      <w:tabs>
        <w:tab w:val="clear" w:pos="709"/>
        <w:tab w:val="left" w:pos="720" w:leader="none"/>
        <w:tab w:val="left" w:pos="1584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ind w:left="144" w:right="0" w:hanging="1"/>
    </w:pPr>
    <w:rPr>
      <w:rFonts w:eastAsia="Times New Roman"/>
      <w:kern w:val="2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Noprint">
    <w:name w:val="noprint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/>
      <w:kern w:val="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vr">
    <w:name w:val="Závěr"/>
    <w:basedOn w:val="Normal"/>
    <w:next w:val="Signature"/>
    <w:qFormat/>
    <w:pPr>
      <w:keepNext w:val="true"/>
      <w:widowControl/>
      <w:suppressAutoHyphens w:val="false"/>
      <w:spacing w:lineRule="atLeast" w:line="220" w:before="60" w:after="6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Slovanseznam">
    <w:name w:val="Číslovaný seznam"/>
    <w:basedOn w:val="Normal"/>
    <w:qFormat/>
    <w:pPr>
      <w:widowControl/>
      <w:numPr>
        <w:ilvl w:val="0"/>
        <w:numId w:val="2"/>
      </w:numPr>
      <w:suppressAutoHyphens w:val="false"/>
      <w:spacing w:before="60" w:after="2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ind w:left="1134" w:right="0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6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21">
    <w:name w:val="Style 2"/>
    <w:basedOn w:val="Normal"/>
    <w:qFormat/>
    <w:pPr>
      <w:suppressAutoHyphens w:val="false"/>
      <w:autoSpaceDE w:val="false"/>
      <w:spacing w:before="36" w:after="0"/>
      <w:ind w:left="0" w:right="72" w:firstLine="576"/>
      <w:jc w:val="both"/>
    </w:pPr>
    <w:rPr>
      <w:rFonts w:eastAsia="Times New Roman"/>
      <w:kern w:val="2"/>
      <w:sz w:val="22"/>
      <w:szCs w:val="22"/>
      <w:lang w:val="en-US"/>
    </w:rPr>
  </w:style>
  <w:style w:type="paragraph" w:styleId="Style31">
    <w:name w:val="Style 3"/>
    <w:basedOn w:val="Normal"/>
    <w:qFormat/>
    <w:pPr>
      <w:suppressAutoHyphens w:val="false"/>
      <w:autoSpaceDE w:val="false"/>
      <w:ind w:left="0" w:right="72" w:firstLine="648"/>
      <w:jc w:val="both"/>
    </w:pPr>
    <w:rPr>
      <w:rFonts w:eastAsia="Times New Roman"/>
      <w:i/>
      <w:iCs/>
      <w:kern w:val="2"/>
      <w:sz w:val="22"/>
      <w:szCs w:val="22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mport22">
    <w:name w:val="Import 2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384"/>
      <w:ind w:left="0" w:right="0" w:firstLine="720"/>
    </w:pPr>
    <w:rPr>
      <w:rFonts w:ascii="Courier New" w:hAnsi="Courier New" w:eastAsia="Times New Roman" w:cs="Courier New"/>
      <w:kern w:val="2"/>
      <w:szCs w:val="20"/>
    </w:rPr>
  </w:style>
  <w:style w:type="paragraph" w:styleId="Zkladntext33">
    <w:name w:val="Základní text 3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1:00Z</dcterms:created>
  <dc:creator>MMB</dc:creator>
  <dc:description/>
  <dc:language>en-US</dc:language>
  <cp:lastModifiedBy/>
  <cp:lastPrinted>2021-08-25T15:58:00Z</cp:lastPrinted>
  <dcterms:modified xsi:type="dcterms:W3CDTF">2021-08-25T16:38:02Z</dcterms:modified>
  <cp:revision>18</cp:revision>
  <dc:subject/>
  <dc:title>Stavba</dc:title>
</cp:coreProperties>
</file>