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940813373"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518400663"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