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ÚPRAVA ZAHRADY A PLOTU MŠ MÁNESOVA č.p. 3880, KROMĚŘÍŽ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>DOKUMENTACE PRO PROVEDENÍ STAVBY</w:t>
      </w:r>
    </w:p>
    <w:p>
      <w:pPr>
        <w:pStyle w:val="TextBody"/>
        <w:pBdr>
          <w:bottom w:val="single" w:sz="6" w:space="1" w:color="000000"/>
        </w:pBdr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Sestavení dokumentace :</w:t>
        <w:tab/>
      </w:r>
      <w:r>
        <w:rPr>
          <w:b w:val="false"/>
          <w:sz w:val="24"/>
        </w:rPr>
        <w:t>A – Průvodní zpráva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</w:t>
        <w:tab/>
        <w:t>B – Souhrnná technická zpráv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</w:t>
        <w:tab/>
        <w:t>C – Situace stavby</w:t>
        <w:tab/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>D – dokumentace stavebních objektů</w:t>
      </w:r>
    </w:p>
    <w:p>
      <w:pPr>
        <w:pStyle w:val="TextBody"/>
        <w:ind w:left="2124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SO 101 – zpevněné plochy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01 – seznam příloh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2  - technická zprávy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  <w:t>03 – situační výkres bourací prác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4 – objekt A,B,C – bourací prác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05 – situace zpevněných ploch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6 – podélné profil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7 – vzorové příčné řez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8 – příčné řez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9 – schéma skladby uliční vpustě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10 - pískoviště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SO 102 - sadové úpravy</w:t>
        <w:tab/>
        <w:tab/>
        <w:tab/>
        <w:tab/>
        <w:tab/>
        <w:tab/>
        <w:tab/>
        <w:tab/>
        <w:tab/>
        <w:tab/>
        <w:t>01 – seznam příloh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2  - průvodní zpráva</w:t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03 – situace sadových úpra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ab/>
        <w:tab/>
        <w:tab/>
      </w:r>
      <w:r>
        <w:rPr>
          <w:b w:val="false"/>
          <w:sz w:val="24"/>
        </w:rPr>
        <w:tab/>
        <w:t>E – položkový rozpoče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Projekt zpracoval : </w:t>
        <w:tab/>
        <w:tab/>
      </w:r>
      <w:r>
        <w:rPr>
          <w:b w:val="false"/>
          <w:sz w:val="24"/>
        </w:rPr>
        <w:t>Ing. arch. Radko Pavlacký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</w:t>
        <w:tab/>
        <w:tab/>
        <w:t>Projektová kancelář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Nám. 3. května 1605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765 02 Otrokovic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tel., fax. 577 938 192, 602 708 905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IČ : 14636611</w:t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Autorizace : ČKA 00375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Investor </w:t>
      </w:r>
      <w:r>
        <w:rPr>
          <w:b w:val="false"/>
          <w:sz w:val="24"/>
        </w:rPr>
        <w:t>:</w:t>
        <w:tab/>
        <w:tab/>
        <w:tab/>
        <w:t>Město Kroměříž</w:t>
      </w:r>
    </w:p>
    <w:p>
      <w:pPr>
        <w:pStyle w:val="TextBody"/>
        <w:ind w:left="2124" w:firstLine="708"/>
        <w:jc w:val="both"/>
        <w:rPr/>
      </w:pPr>
      <w:r>
        <w:rPr>
          <w:b w:val="false"/>
          <w:sz w:val="24"/>
        </w:rPr>
        <w:t>Velké náměstí 115/1, 767 01 Kroměříž</w:t>
        <w:tab/>
        <w:tab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IČ: 00287351</w:t>
        <w:tab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Květen 2013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 – PRŮVODNÍ ZPRÁV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) – Identifikační údaje stavb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ab/>
      </w:r>
    </w:p>
    <w:p>
      <w:pPr>
        <w:pStyle w:val="TextBody"/>
        <w:ind w:left="3540" w:hanging="2832"/>
        <w:jc w:val="both"/>
        <w:rPr/>
      </w:pPr>
      <w:r>
        <w:rPr>
          <w:b w:val="false"/>
          <w:sz w:val="24"/>
        </w:rPr>
        <w:t>Název a místo stavby :</w:t>
        <w:tab/>
        <w:t>Úprava zahrady a plotu MŠ Mánesova č.p. 3880, Kroměříž</w:t>
      </w:r>
    </w:p>
    <w:p>
      <w:pPr>
        <w:pStyle w:val="TextBody"/>
        <w:ind w:left="3540" w:hanging="283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raj :</w:t>
        <w:tab/>
        <w:t>Zlínský</w:t>
      </w:r>
    </w:p>
    <w:p>
      <w:pPr>
        <w:pStyle w:val="TextBody"/>
        <w:ind w:left="3540" w:hanging="2832"/>
        <w:jc w:val="both"/>
        <w:rPr/>
      </w:pPr>
      <w:r>
        <w:rPr>
          <w:b w:val="false"/>
          <w:sz w:val="24"/>
        </w:rPr>
        <w:t>Charakter stavby :</w:t>
        <w:tab/>
        <w:t xml:space="preserve">stavební úpravy, opravy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ruh stavby :</w:t>
        <w:tab/>
        <w:tab/>
        <w:tab/>
        <w:t>občanská vybavenost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Stupeň PD :</w:t>
        <w:tab/>
        <w:tab/>
        <w:tab/>
        <w:t>prováděcí projekt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vestor :</w:t>
        <w:tab/>
        <w:tab/>
        <w:tab/>
        <w:t>Město Kroměříž</w:t>
      </w:r>
    </w:p>
    <w:p>
      <w:pPr>
        <w:pStyle w:val="TextBody"/>
        <w:ind w:left="2832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elké náměstí 115/1, 767 01 Kroměříž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ant :</w:t>
        <w:tab/>
        <w:tab/>
        <w:tab/>
        <w:t>Ing. arch. Radko Pavlacký</w:t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projektová kancelář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nám. 3. května 1605, 765 02 Otrokovic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Číslo autorizace : ČKA 00375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atelé dokumentace :  Hlavní projektant :</w:t>
        <w:tab/>
        <w:tab/>
        <w:t>Ing. arch. Radko Pavlacký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>Stavební část :</w:t>
        <w:tab/>
        <w:tab/>
        <w:tab/>
        <w:t>Ing. Zbyněk Pospíšil</w:t>
        <w:tab/>
        <w:tab/>
        <w:tab/>
        <w:tab/>
        <w:tab/>
        <w:tab/>
        <w:t>Zpevněné plochy :</w:t>
        <w:tab/>
        <w:tab/>
        <w:t>Ing. Josef Handl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Sadové úpravy:</w:t>
        <w:tab/>
        <w:tab/>
        <w:t>Bc. Michaela Nášelová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b) – Údaje o využití objektu a stavebním pozemku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Jedná se o úpravy ve stávající zahradě MŠ Mánesova v Kroměříži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Předmětem</w:t>
      </w:r>
      <w:r>
        <w:rPr>
          <w:sz w:val="24"/>
        </w:rPr>
        <w:t xml:space="preserve"> předkládané dokumentace je vybourání a znovuzřízení chodníků, oplocení a pískovišť v zahradě , včetně doplnění sadové úpravy.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c) – Průzkumy, napojení na dopravní a technickou infrastrukturu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 projekt bylo poskytnuto geodetické zaměření Městem Kroměříž. V dubnu 2013 byla provedena obhlídka území spojená s jednáním s ředitelkou školky a pracovnicí MÚ Kroměříž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pojení je stávajíc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d) – Informace o splnění požadavků dotčených orgánů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 projektové dokumentace jsou zapracovány podmínky investora obsažené v záznamu z jednání 19.4.2013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e) – Informace o dodržení obecně technických požadavků na výstavbu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dmínky OTP jsou splněny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f) – Údaje o splnění podmínek regulačního plánu, územního rozhodnutí a plánovací informace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Na stavbu byl vydán územní souhlas. Jeho podmínky jsou splněny. Navržené úpravy splňují podmínky § 103/e)17 – stavební povolení se nevyžaduje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g) – Věcné a časové vazby na související stavby, jiná opatření v dotčeném územ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Řešení okapového chodníku na SZ SV straně MŠ je vázáno na opravu a zateplení fasády, které je samostatnou stavbou.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h) – Předpokládaná lhůta realizace stavebních úprav včetně popisu postupu výstavb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hájení výstavby :</w:t>
        <w:tab/>
        <w:t>říjen 2013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Ukončení výstavby :</w:t>
        <w:tab/>
        <w:t>listopad 2013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Lhůta výstavby :</w:t>
        <w:tab/>
        <w:t>2  měsíce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) – Statistické údaje, orientační náklady, výměry ploch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Rozpočet a výkaz výměr je součástí výběrového řízení na dodavatele stavby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 Otrokovicích 28.5.2013</w:t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ab/>
        <w:tab/>
        <w:tab/>
        <w:t>Vypracoval : Ing. arch. Radko Pavlacký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32"/>
        </w:rPr>
        <w:t>B – SOUHRNNÁ TECHNICKÁ ZPRÁVA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1. – Urbanistické, architektonické a stavebně technické řešení stavb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u w:val="single"/>
        </w:rPr>
        <w:t>Zhodnocení staveniště a stávajícího objektu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Jedná se o stavební úpravy v zahradě MŠ. V zahradě jsou stávající chodníky v technicky nevyhovujícím stavu, nejsou zde žádná bezpečná pískoviště, pouze pozůstatky původních skleníků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Urbanistické a architektonické řešení stavb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Stávající chodníky a zbytky skleníků budou vybourány. Chodníky budou provedeny nově v původních trasách s mírnou úpravou. Doplní se chodník propojující území se sousední školkou a oplocení areálu MŠ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Úpravy obsahují doplnění zeleně, která je náhradou za pokácené dřeviny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Technické řešení, vnější ploch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odníky jsou řešeny betonovou dlažbou v betonových obrubách s konstrukcí umožňující pojezd údržby (multikár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ískoviště je navrženo z pohledového betonu s dřevěnou lavicí . Oplocení je navrženo pletivové s podhrabovými deskami doplněné vjezdovou branou na jižním rohu pozemk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Napojení stavby na dopravní a technickou infrastrukturu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pojení je stávající nebude měněno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Řešení technické a dopravní infrastruktury, poddolované území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 rámci stavebních úprav se přidá uliční vpusť pro odvodnění jihovýchodní zpevněné plochy s napojením na stávající kanalizaci. Zároveň se provede výšková úprava kanalizačních poklopů ve zpevněných plochách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Vliv stavby na životní prostředí, řešení jeho ochrany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vrhované stavební úpravy nemají praktický vliv na životní prostředí.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ři realizaci stavby budou negativní vlivy na životní prostředí zanedbatelné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ři stavebních úpravách budou vznikat tyto odpady 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vební suť – zbytky betonů (kat.č. 170101) z vybouraných zpevněných ploch a skleníků v objemu cca 30 t bude předáno k podrcení a dalšímu využití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asfaltové směsi – vybouraný litý asfalt (kat.č. 170301)  v objemu cca 15t bude předáno k podrcení a dalšímu využit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vebník doloží k závěrečné kontrolní prohlídce doklady o likvidaci odpadů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Řešení bezbariérového užívání objektu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řístup do objektu MŠ je řešen bezbariérově.</w:t>
      </w:r>
    </w:p>
    <w:p>
      <w:pPr>
        <w:pStyle w:val="TextBody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růzkumy a měření a jejich vyhodnoce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ůzkumy ani měření nebyly prováděny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Vytyčení stavby, vytyčovací bod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rasy zpevněných ploch se vytýčí podle výkresu SO 105 č.v. 05 situace. Stavba obdrží od investora situaci ve formátu dwg, podle které se provede vytýčen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Členění stavby na stavební objekty a provozní soubor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 101 zpevněné plochy  - objekt obsahuje také pískoviště a oplocení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 102 sadové úprav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Vliv stavby na okolí, ochrana okolí, provádění stavby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v stavby na okolí je zanedbatelný. S ohledem na přilehlé sídliště je třeba vymezit čas provádění mimo ranní hodiny a víkendy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chrana zdraví a BOZP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ejsou zvláštní požadavky na bezpečnost při provádění stavby.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2. – Mechanická odolnost a stabilita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Je nezbytné dodržet skladbu chodníků navrženou projektem. Tato skladba umožní pojezd údržby a výměnu písku v pískovištích.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3. – Požární bezpečnost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řeší se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4. – Hygiena, ochrana zdraví a životního prostředí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řeší se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5. – Bezpečnost při užívání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romě obecných bezpečnostních předpisů není nutno dodržovat speciální bezpečnostní předpis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6. – Ochrana proti hluku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Není předmětem řešení navrhovaných stavebních úprav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vební práce bude prováděna výhradně v pracovní době od 7-17 hod., mimo neděle a svátků. V době provádění stavebních prací se dá předpokládat zvýšená hladina hluku. Provádění hlučných prací bude předem konzultováno s vedením školky, aby nebyl narušen klidový režim dětí (odpolední klid).</w:t>
      </w:r>
    </w:p>
    <w:p>
      <w:pPr>
        <w:pStyle w:val="TextBody"/>
        <w:ind w:firstLine="708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7. – Úspora energie a ochrana tepla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Neřeší se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8. – Řešení přístupu a užívání stavby s osobami s omezenou schopností pohybu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stup do MŠ je řešen bezbariérově. Zpevněná plocha na JV straně MŠ má směrem k zahradě zapuštěnou obrubu pro bezkolizní pohyb dětí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9. – Ochrana stavby před škodlivými vlivy vnějšího prostředí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Neřeší se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10. – Ochrana obyvatelstva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Neřeší se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11. – Inženýrské stavby (objekty)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romě zpevněných ploch nejsou navrhovány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12. – Výrobní  technologická zařízení staveb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Neřeší se. 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 Otrokovicích 13.2.2013</w:t>
        <w:tab/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Vypracoval : Ing. arch. Radko Pavlacký</w:t>
      </w:r>
    </w:p>
    <w:p>
      <w:pPr>
        <w:pStyle w:val="TextBody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>13-0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05/2013</w:t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78"/>
        </w:tabs>
        <w:ind w:left="1578" w:hanging="432"/>
      </w:pPr>
      <w:rPr/>
    </w:lvl>
    <w:lvl w:ilvl="1">
      <w:start w:val="1"/>
      <w:numFmt w:val="decimal"/>
      <w:lvlText w:val="%1.%2"/>
      <w:lvlJc w:val="left"/>
      <w:pPr>
        <w:tabs>
          <w:tab w:val="num" w:pos="1722"/>
        </w:tabs>
        <w:ind w:left="172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5.1.1.1.1"/>
      <w:lvlJc w:val="left"/>
      <w:pPr>
        <w:tabs>
          <w:tab w:val="num" w:pos="2154"/>
        </w:tabs>
        <w:ind w:left="215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98"/>
        </w:tabs>
        <w:ind w:left="229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42"/>
        </w:tabs>
        <w:ind w:left="244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86"/>
        </w:tabs>
        <w:ind w:left="258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730"/>
        </w:tabs>
        <w:ind w:left="2730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65" w:leader="none"/>
      </w:tabs>
      <w:spacing w:before="0" w:after="120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65" w:leader="none"/>
        <w:tab w:val="left" w:pos="1134" w:leader="none"/>
      </w:tabs>
      <w:spacing w:before="0" w:after="120"/>
      <w:ind w:left="1134" w:hanging="113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65" w:leader="none"/>
      </w:tabs>
      <w:ind w:left="1065" w:hanging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065" w:leader="none"/>
        <w:tab w:val="left" w:pos="1276" w:leader="none"/>
      </w:tabs>
      <w:ind w:left="1065" w:hanging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065" w:leader="none"/>
      </w:tabs>
      <w:spacing w:before="240" w:after="60"/>
      <w:ind w:left="1065" w:hanging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  <w:tab w:val="left" w:pos="1065" w:leader="none"/>
      </w:tabs>
      <w:ind w:left="1065" w:hanging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065" w:leader="none"/>
      </w:tabs>
      <w:spacing w:before="240" w:after="60"/>
      <w:ind w:left="1065" w:hanging="3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ZkladntextChar">
    <w:name w:val="Základní text Ch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Normln1">
    <w:name w:val="normální 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426" w:leader="none"/>
        <w:tab w:val="left" w:pos="567" w:leader="none"/>
        <w:tab w:val="left" w:pos="851" w:leader="none"/>
      </w:tabs>
      <w:ind w:left="426" w:hanging="0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4:00Z</dcterms:created>
  <dc:creator>Ing.arch. Radko Pavlacký</dc:creator>
  <dc:description/>
  <dc:language>en-US</dc:language>
  <cp:lastModifiedBy>Radko Pavlacký</cp:lastModifiedBy>
  <cp:lastPrinted>2011-05-19T08:51:00Z</cp:lastPrinted>
  <dcterms:modified xsi:type="dcterms:W3CDTF">2013-05-28T12:06:00Z</dcterms:modified>
  <cp:revision>4</cp:revision>
  <dc:subject/>
  <dc:title/>
</cp:coreProperties>
</file>