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BSAH :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  <w:tab/>
        <w:t>Základní   údaje  o  stavbě,  identifikační  údaje  objednatele</w:t>
      </w:r>
    </w:p>
    <w:p>
      <w:pPr>
        <w:pStyle w:val="Normal"/>
        <w:spacing w:lineRule="auto" w:line="360"/>
        <w:ind w:firstLine="142"/>
        <w:rPr/>
      </w:pPr>
      <w:r>
        <w:rPr>
          <w:rFonts w:cs="Arial" w:ascii="Arial" w:hAnsi="Arial"/>
          <w:b/>
          <w:sz w:val="24"/>
          <w:szCs w:val="24"/>
        </w:rPr>
        <w:t>2.</w:t>
        <w:tab/>
        <w:t xml:space="preserve"> Účel  zadání  technické pomoci    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   Výchozí podmínky provedení 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  <w:tab/>
        <w:t xml:space="preserve"> Náplň a účel provedení TP 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</w:t>
        <w:tab/>
        <w:t xml:space="preserve"> Prodloužení stoky T – 1. etapa  </w:t>
      </w:r>
    </w:p>
    <w:p>
      <w:pPr>
        <w:pStyle w:val="Normal"/>
        <w:spacing w:lineRule="auto" w:line="360"/>
        <w:ind w:firstLine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6.    </w:t>
      </w:r>
      <w:r>
        <w:rPr>
          <w:rFonts w:cs="Arial" w:ascii="Arial" w:hAnsi="Arial"/>
          <w:b/>
          <w:sz w:val="24"/>
        </w:rPr>
        <w:t xml:space="preserve">Vyvolané přeložky inženýrských sítí  /IS/  </w:t>
      </w:r>
    </w:p>
    <w:p>
      <w:pPr>
        <w:pStyle w:val="Normal"/>
        <w:spacing w:lineRule="auto" w:line="360"/>
        <w:ind w:left="567" w:hanging="709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7.    </w:t>
      </w:r>
      <w:r>
        <w:rPr>
          <w:rFonts w:cs="Arial" w:ascii="Arial" w:hAnsi="Arial"/>
          <w:b/>
          <w:sz w:val="24"/>
        </w:rPr>
        <w:t>Zásady volby trasy prodl. stoky T-1.et., z hlediska majetkopr. vztahů - KN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Arial" w:ascii="Arial" w:hAnsi="Arial"/>
          <w:b/>
          <w:sz w:val="24"/>
          <w:szCs w:val="24"/>
        </w:rPr>
        <w:t>8.</w:t>
        <w:tab/>
        <w:t xml:space="preserve"> </w:t>
      </w:r>
      <w:r>
        <w:rPr>
          <w:rFonts w:cs="Arial" w:ascii="Arial" w:hAnsi="Arial"/>
          <w:b/>
          <w:sz w:val="24"/>
        </w:rPr>
        <w:t xml:space="preserve">Zásady  řešení  komunikačního systému v zájmové  oblasti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9.  </w:t>
        <w:tab/>
      </w:r>
      <w:r>
        <w:rPr>
          <w:rFonts w:cs="Arial" w:ascii="Arial" w:hAnsi="Arial"/>
          <w:b/>
          <w:sz w:val="24"/>
        </w:rPr>
        <w:t xml:space="preserve"> Soupis  stavbou  dotčených  pozemků – prodl. stoky T – 1. etapa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10.     Další  podmínky  provedení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.     Informativní propočet nákladů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12.  </w:t>
        <w:tab/>
        <w:t xml:space="preserve">  Závěr  </w:t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8"/>
        </w:rPr>
      </w:pPr>
      <w:r>
        <w:rPr>
          <w:rFonts w:cs="Arial" w:ascii="Arial" w:hAnsi="Arial"/>
          <w:b/>
          <w:color w:val="ED7D31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1.  </w:t>
        <w:tab/>
      </w:r>
      <w:r>
        <w:rPr>
          <w:rFonts w:cs="Arial" w:ascii="Arial" w:hAnsi="Arial"/>
          <w:b/>
          <w:sz w:val="24"/>
          <w:szCs w:val="24"/>
          <w:u w:val="single"/>
        </w:rPr>
        <w:t>Základní   údaje  o  stavbě,  identifikační  údaje  objednate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5"/>
        <w:spacing w:before="100" w:after="0"/>
        <w:ind w:left="2132" w:hanging="2132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 xml:space="preserve">Předmět TP </w:t>
        <w:tab/>
        <w:tab/>
        <w:t>:</w:t>
        <w:tab/>
      </w:r>
      <w:r>
        <w:rPr>
          <w:rFonts w:cs="Arial"/>
          <w:b/>
          <w:bCs/>
          <w:szCs w:val="24"/>
        </w:rPr>
        <w:t>KANALIZACE  KROMĚŘÍŽ,  m.č.  TĚŠNOVICE</w:t>
      </w:r>
    </w:p>
    <w:p>
      <w:pPr>
        <w:pStyle w:val="Heading5"/>
        <w:spacing w:before="100" w:after="0"/>
        <w:ind w:left="2132" w:hanging="2132"/>
        <w:rPr>
          <w:rFonts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                                          </w:t>
      </w:r>
      <w:r>
        <w:rPr>
          <w:rFonts w:cs="Arial"/>
          <w:b/>
          <w:bCs/>
          <w:szCs w:val="24"/>
        </w:rPr>
        <w:t xml:space="preserve">PRODLOUŽENÍ   STOKY  T  -  1.  ETAPA </w:t>
      </w:r>
    </w:p>
    <w:p>
      <w:pPr>
        <w:pStyle w:val="Heading5"/>
        <w:spacing w:before="100" w:after="0"/>
        <w:ind w:left="2132" w:hanging="213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ísto stavby </w:t>
        <w:tab/>
        <w:tab/>
        <w:t>:</w:t>
        <w:tab/>
      </w:r>
      <w:r>
        <w:rPr>
          <w:rFonts w:cs="Arial" w:ascii="Arial" w:hAnsi="Arial"/>
          <w:bCs/>
          <w:sz w:val="24"/>
          <w:szCs w:val="24"/>
        </w:rPr>
        <w:t>k. ú.  Těšnovi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ěstský  úřad </w:t>
        <w:tab/>
        <w:tab/>
        <w:t xml:space="preserve">: </w:t>
        <w:tab/>
      </w:r>
      <w:r>
        <w:rPr>
          <w:rFonts w:cs="Arial" w:ascii="Arial" w:hAnsi="Arial"/>
          <w:bCs/>
          <w:sz w:val="24"/>
          <w:szCs w:val="24"/>
        </w:rPr>
        <w:t>Kroměříž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odoprávní úřad </w:t>
        <w:tab/>
        <w:t xml:space="preserve">: </w:t>
        <w:tab/>
      </w:r>
      <w:r>
        <w:rPr>
          <w:rFonts w:cs="Arial" w:ascii="Arial" w:hAnsi="Arial"/>
          <w:bCs/>
          <w:sz w:val="24"/>
          <w:szCs w:val="24"/>
        </w:rPr>
        <w:t>Kroměříž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ruh stavby </w:t>
        <w:tab/>
        <w:tab/>
        <w:t>:</w:t>
        <w:tab/>
      </w:r>
      <w:r>
        <w:rPr>
          <w:rFonts w:cs="Arial" w:ascii="Arial" w:hAnsi="Arial"/>
          <w:bCs/>
          <w:sz w:val="24"/>
          <w:szCs w:val="24"/>
        </w:rPr>
        <w:t>liniová, veřejně prospěšná stavb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PD</w:t>
        <w:tab/>
        <w:tab/>
        <w:t>:</w:t>
        <w:tab/>
        <w:t>technická pomoc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dnatel</w:t>
        <w:tab/>
        <w:tab/>
        <w:t>:</w:t>
        <w:tab/>
      </w:r>
      <w:r>
        <w:rPr>
          <w:rFonts w:cs="Arial" w:ascii="Arial" w:hAnsi="Arial"/>
          <w:b/>
          <w:bCs/>
          <w:sz w:val="24"/>
          <w:szCs w:val="24"/>
        </w:rPr>
        <w:t>Městsk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úřad    Kroměří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Velké náměstí  115,  767 01 Kroměří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hotovitel  </w:t>
        <w:tab/>
        <w:tab/>
        <w:t>:</w:t>
        <w:tab/>
      </w:r>
      <w:r>
        <w:rPr>
          <w:rFonts w:cs="Arial" w:ascii="Arial" w:hAnsi="Arial"/>
          <w:b/>
          <w:bCs/>
          <w:sz w:val="24"/>
          <w:szCs w:val="24"/>
        </w:rPr>
        <w:t>PIKAZ  Kroměříž spol. s r.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Ztracená 2647/16,  767 01  Kroměříž</w:t>
      </w:r>
    </w:p>
    <w:p>
      <w:pPr>
        <w:pStyle w:val="Normal"/>
        <w:autoSpaceDE w:val="false"/>
        <w:ind w:left="705" w:hanging="705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ČO  </w:t>
        <w:tab/>
        <w:tab/>
        <w:tab/>
        <w:tab/>
        <w:t xml:space="preserve">: </w:t>
        <w:tab/>
        <w:t>60 70 49 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lefon</w:t>
        <w:tab/>
        <w:tab/>
        <w:tab/>
        <w:t xml:space="preserve"> :</w:t>
        <w:tab/>
        <w:t xml:space="preserve">573 337 50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 – mail </w:t>
        <w:tab/>
        <w:tab/>
        <w:tab/>
        <w:t>:</w:t>
        <w:tab/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pikazkm@pikazkm.cz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sz w:val="24"/>
          <w:szCs w:val="24"/>
        </w:rPr>
        <w:t xml:space="preserve">zodp. řešitel :                      </w:t>
      </w:r>
      <w:r>
        <w:rPr>
          <w:rFonts w:cs="Arial" w:ascii="Arial" w:hAnsi="Arial"/>
          <w:b/>
          <w:sz w:val="24"/>
          <w:szCs w:val="24"/>
        </w:rPr>
        <w:t>Ing. Petr Štěpá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evid. číslo ČKAIT 130054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     </w:t>
      </w:r>
      <w:r>
        <w:rPr>
          <w:rFonts w:cs="Arial" w:ascii="Arial" w:hAnsi="Arial"/>
          <w:b/>
          <w:sz w:val="24"/>
          <w:u w:val="single"/>
        </w:rPr>
        <w:t>Účel  zadání  technické pomoci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Heading5"/>
        <w:spacing w:before="100" w:after="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ředkládaná technická pomoc (TP)  byla zpracována na základě objednávky Města Kroměříž  vydané  MěÚ Kroměříž, Odborem služeb  č. OBJ/2019/1436/PRA  dne  12. 9. 2019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stavuje další potřebný dokument určený k postupné realizaci  úprav  a dobudování  kanalizačního systému v  místní části Těšnovice  nezbytných pro   jeho  uvedení  do souladu  s příslušnými vodohospodářskými předpisy  a  související  legislativou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chozím podkladem pro  možné provedení TP  bylo zajištění aktuálního polohopisného a  výškového zaměření  zájmové oblasti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áplň a účel zpracování požadované TP  -  KANALIZACE  KROMĚŘÍŽ,  m.č.  TĚŠNOVICE,   PRODLOUŽENÍ   STOKY T  -  1.  ETAPA jsou specifikovány v kapitole 4,   vycházející  ze  základních údajů  a charakteristik uvedených v následující kapitole 3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    </w:t>
      </w:r>
      <w:r>
        <w:rPr>
          <w:rFonts w:cs="Arial" w:ascii="Arial" w:hAnsi="Arial"/>
          <w:b/>
          <w:sz w:val="24"/>
          <w:u w:val="single"/>
        </w:rPr>
        <w:t>Výchozí podmínky provedení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1    Stručná   charakteristika  řešeného  území  dle  PRVK ZK a  KŘ m.č.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>Původní obec Těšnovice  představuje v současné době samostatnou místní část správně náležející k městu Kroměříž,  situovanou jihovýchodně ve vzdálenosti  cca 4 km od jeho centra.    Zastavěné  území  dříve  samostatné  obce si  udrželo   svůj  tradiční  venkovský charakter s převažující  zástavbou rodinných domků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>Z hlediska územní administrativy  jsou Těšnovice samostatným katastrálním územím     ( kód 766698 ) o rozloze 3,12 k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 xml:space="preserve">Obcí protéká  od jihu k severu  Těšnovický potok ( ID toku 10187526), do  kterého se v intravilánu  ze západní strany vlévá  jeho bezejmenný  levostranný přítok 01 ( ID 10207575 ).  Obě zmíněné vodoteče jsou charakteristické střídáním otevřeného toku  a   místních   zatrubnění.   Těšnovický potok představuje  pravostranný přítok Dolní Kotojedky – soutok se nachází cca  1 km  severně  od  nejbližšího, přilehlého  okraje  obce. 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 xml:space="preserve">Správcem  vymezeného  úseku  Těšnovického   potoka / ř. km 0,00 – 1,599 /  včetně  části  jeho levobřežního přítoku 01 / po ukončení zatrubnění pod „Žlíbkem“ /  je  Povodí Moravy, s.p.  Brno.  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>Obytná zástavba / cca 150 užívaných RD /  se  rozkládá v nadmořské výšce   205 – 255 m n.m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 xml:space="preserve">Dle dostupných statistických údajů  žije v současné době v Těšnovicích cca  400 obyvatel.  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 xml:space="preserve">Kromě zmíněné obytné  zástavby se v obci nachází z občanské vybavenosti  mateřská školka, knihovna, restaurace a obchod, z  průmyslových objektů pak pouze soukromě provozovaný pneuservis. 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 xml:space="preserve">Velkovýkrmna vepřů  /  SZP Těšnovice,  a.s.  /  situovaná  SZ,  v těsné návaznosti na obec má řešeno  vlastní vodní hospodářství, zneškodnění produkovaných odp. vod  a kejdy je zajištěno smluvně jejich vyvážením na dohodnuté polní pozemky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Z  vodohospodářského hlediska  se  celá řešená  oblast  m.č.  Těšnovice   nachází za hranicí ( CHOPAV ) Chráněné oblasti přirozené akumulace vod „Kvartér řeky Moravy“ a  mimo vyhlášená záplavová území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Zastavěné území obce  nezasahuje   do  žádného    pásma  hygienické ochrany pramenišť  pitné vody určených pro hromadné zásobení obyvatelstva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3.2</w:t>
        <w:tab/>
        <w:t xml:space="preserve">  Popis  stávajícího stavu  odkanalizování  m.č. Těšnovice </w:t>
      </w:r>
      <w:r>
        <w:rPr>
          <w:rFonts w:cs="Arial" w:ascii="Arial" w:hAnsi="Arial"/>
          <w:b/>
          <w:sz w:val="24"/>
          <w:szCs w:val="24"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V současné době je v Kroměříži, místní části Těšnovice  provozována   v  převažující ploše  zastavěného území obce  jednotná kanalizace odvádějící  produkované  odpadní vody k čištění na centrální ČOV v Kroměříži. Pouze u části zástavby situované na jižním a jihovýchodním  okraji  obce zůstalo dosud  zachováno původní svedení předčištěných  splaškových vod z  jednotlivých nemovitostí                         / zabezpečované individuálními septiky, nověji  domovními  ČOV /  stokami nebo  domovními přípojkami   zaústěnými  přímo do přírodních recipientů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ůvodní   kanalizační síť  v obci je ve vlastnictví  Města Kroměříže, nedávno       / po roce 2000 /  zřízené stoky  vč.  souvisejících objektů  a  dvou automatických  čerpacích  stanic  zajišťujících  tlakový transport  produkovaných OV  k  čištění  n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ntrální ČOV v Kroměříži  jsou v majetku společnosti  Vodovody a kanalizace Kroměříž, a.s.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zované změny  – doplnění odkanalizování provedené  po roce 2000  na základě  zpracované  PD  „Kanalizace aglomerace Kroměříž – místní část Těšnovice“ /2008/ a „Přepojení kanalizace Těšnovice“ /2013/  řešily  úpravu odvodu  odpad. vod v centrální části obce  západně od st. silnice III/36735.  V souladu se zvolenou  koncepcí byly navrženy a následně realizovány i  nová  stoka  „T“  a   obě  současné čerpací  stanice  zajišťující   dopravu rozhodujícího podílu  vypouštěných  odpadních vod   z  území  obce na městskou ČOV  Kroměříž.  Pro jejich transport  je využíváno vedení  původního   kejdovodu  SZP Těšnovice a.s., po změně účelu tlakové kanalizace pro veřejnou potřebu.  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ze konstatovat,  že po kolaudaci a zprovoznění  uvedených  staveb  odpovídá současné  nakládání s produkovanými  SOV ve zmíněné centrální  části obce  platné  legislativě  včetně jejich následné spolehlivé likvidace na centr. městské ČOV v Kroměříži, Dolních Zahradách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razně odlišná situace trvá dosud v jihovýchodní a východní oblasti zástavby obce, kde zůstal zachován  původní,  dříve nejrozšířenější  způsob  zneškodnění produkovaných  spl. odpadních vod jejich vypouštěním do přírodních recipientů po předchozím předčištěním v  domovních septicích, u novějších objektů pak v individuálních ČOV.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Možnost dosažení pouze omezeného čistícího  efektu v  domovních septicích   znamená  u zaústění  lokálních stok  nutnost  vypouštění nedostatečně předčištěných odp. vod  jak  do  zatrubněných,  tak i   částečně upravených   nebo přírodních koryt recipientů.  Zmíněný stav  vyvolává  u  nezatrubněných  úseků toků  situovaných v zastavěném území obce,   zvláště  v letním období  -   v  bezsrážkových periodách,   jejich  výrazné negativní ovlivnění provázené často nevylučitelným výskytem   zápachu z pomalu  odtékajících povrchových vod. Uvedená skutečnost   představuje vážné  ekologické  ohrožení  nejen  vlastních  vodních toků, ale  i celé oblasti k nim  přiléhající,  což je zejména v obydlených  částech  obce  hygienicky a  vodohospodářsky nadále nepřípustné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</w:t>
        <w:tab/>
        <w:t xml:space="preserve">     Použité  podkla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-     Objednávka Město Kroměříž vydaná  MěÚ Kroměříž, Odborem služe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č. OBJ/2019/1436/PRA  z   12. 9. 2019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    Studie  Kanalizace Kroměříž, m.č. Těšnovice –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Úprava odkanalizování východní části ob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zpracovatel  PIKAZ Kroměříž spol. s r.o. v 06/2018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    Stanovisko VaK Kroměříž, a.s. ke Studii kanalizace Kroměříž, m.č. Těšnovice –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úprava odkanalizování východní části obce ze dne 11.1. 2019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Zaměření dotčeného území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zpracovatel  GEODÉZIE Kroměříž spol. s r.o. v ze dne 11.1. 201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KANALIZAČNÍ ŘÁD STOKOVÉ SÍTĚ KROMĚŘÍŽ,  m.č.  Těšnovi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aktuální znění,  zpracovatel  Ing. Ondřej  Mlčoch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Katastrální  mapa  dotč.  území ,  Katastr.  úřad  ZK,  kat.  pracoviště  Kroměříž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a   širších   územních  vztahů  M  1 : 10 000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Základní vodohospodářská  mapa  ČR - Kroměříž   1 : 50 000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án rozvoje vodovodů a kanalizací Zlínského kraj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zemní plán města Kroměříž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   PD „Kanalizace aglomerace Kroměříž – místní část Těšnovice“, zpracovatel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INEXprojekt s.r.o. Kroměříž v roce 2008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P č.j. 08/231/2/204/52898/08-Hy  ze dne 3.7. 2008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KS č.j. MeUKM/052393/20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PD „Přepojení kanalizace Těšnovice“, zpracovatel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Ing. Ondřej Mlčoch, Osvoboditelů 248/9,  Kroměříž v roce 20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SP č.j. 08/231/2/035682/2014/Pr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KS č.j. MeUKM/034410/2015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Profesní  průzkum,   potřebná doměření a zjištění  zajištěná  zpracovatelem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volaná  technická  projednání  s dotčenými  orgány a  stranam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Související  ČSN</w:t>
      </w:r>
      <w:r>
        <w:rPr>
          <w:rFonts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sz w:val="24"/>
        </w:rPr>
        <w:t>a vodohospodářské  předpis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4      Koncepce  úpravy   odkanalizování JV a V  části obc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nápravu a odstranění výše uvedených negativních skutečností zmíněných v kapitole 3.2  byla  pro řešenou oblast  projekční  organizací  PIKAZ Kroměříž spol. s r.o. provedena v 06/2018 Komplexní studie „</w:t>
      </w:r>
      <w:r>
        <w:rPr>
          <w:rFonts w:cs="Arial" w:ascii="Arial" w:hAnsi="Arial"/>
          <w:b/>
          <w:sz w:val="24"/>
          <w:szCs w:val="24"/>
        </w:rPr>
        <w:t xml:space="preserve">KANALIZACE  KROMĚŘÍŽ,  m.č.  TĚŠNOVICE,  ODKANALIZOVÁNÍ  VÝCHODNÍ ČÁSTI OBCE“. 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upnou    realizací  studií doporučených  změn a  úprav by mělo být  dosaženo ukončení vypouštění nedostatečně vyčištěných splaškových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dpadních  vod z obytné zástavby  do   Těšnovického  potoka  a  zajištění  jejich spolehlivého  odvodu na   hlavní  čerpací stanice  OV / situovanou  u st. silnice II/367 /  zabezpečující   jejich  transport  k řádnému vyčištění na centrální  ČOV v Kroměříži.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Navrženým dobudováním kanalizační  sítě  popsaným  ve   studii                        / zahrnujícím i plánované prodloužení stoky „T“ /   tak bude možno zajistit  odvedení veškeré  produkce splaškových   odpadních  vod z řešené oblasti v souladu s platnou  legislativou,   a to jak z jejich dnes užívaných,  tak i  plánovaných  rozvojových ploch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lší podrobnosti  technického  řešení  jsou  uvedeny  v příslušných  kapitolách textové části  dříve zmíněné  studie, situační uspořádání upravené a rozšířené stokové sítě je zřejmé z jejich  jednotlivých výkresových příloh.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0" w:hanging="0"/>
        <w:jc w:val="both"/>
        <w:rPr/>
      </w:pPr>
      <w:r>
        <w:rPr/>
        <w:tab/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>3.5      Záměr  realizace  prodloužení stoky „T“</w:t>
      </w:r>
      <w:r>
        <w:rPr/>
        <w:t xml:space="preserve"> </w:t>
        <w:tab/>
      </w:r>
    </w:p>
    <w:p>
      <w:pPr>
        <w:pStyle w:val="Heading5"/>
        <w:ind w:left="0" w:hanging="0"/>
        <w:jc w:val="both"/>
        <w:rPr/>
      </w:pPr>
      <w:r>
        <w:rPr/>
      </w:r>
    </w:p>
    <w:p>
      <w:pPr>
        <w:pStyle w:val="Heading5"/>
        <w:ind w:left="0" w:hanging="0"/>
        <w:jc w:val="both"/>
        <w:rPr/>
      </w:pPr>
      <w:r>
        <w:rPr/>
        <w:tab/>
        <w:t>Zpracováním  Studie  „</w:t>
      </w:r>
      <w:r>
        <w:rPr>
          <w:rFonts w:cs="Arial"/>
          <w:b/>
          <w:bCs/>
          <w:szCs w:val="24"/>
        </w:rPr>
        <w:t xml:space="preserve">KANALIZACE  KROMĚŘÍŽ,  m.č.  TĚŠNOVICE, 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 xml:space="preserve">ODKANALIZOVÁNÍ VÝCHODNÍ ČÁSTI OBCE“,   </w:t>
      </w:r>
      <w:r>
        <w:rPr/>
        <w:t xml:space="preserve">( PIKAZ Kroměříž spol. s r.o. v  12/2017 ), vydaným stanoviskem k jejímu celkovému   technickému   řešení   provozovatelem kanalizace pro veřejnou potřebu v obci   spol. VaK Kroměříž  </w:t>
      </w:r>
    </w:p>
    <w:p>
      <w:pPr>
        <w:pStyle w:val="Heading5"/>
        <w:ind w:left="0" w:hanging="0"/>
        <w:jc w:val="both"/>
        <w:rPr/>
      </w:pPr>
      <w:r>
        <w:rPr/>
        <w:t xml:space="preserve">( vyjádření z 01/2018 )  a následnými projednáními uskutečněnými  v  01-06 / 2019 byly splněny  rámcové  podmínky pro  pokračování  přípravných a projekčních  prací   podmiňujících  možnou postupnou  realizaci  záměru. </w:t>
      </w:r>
    </w:p>
    <w:p>
      <w:pPr>
        <w:pStyle w:val="Heading5"/>
        <w:spacing w:before="100" w:after="0"/>
        <w:ind w:left="0" w:hanging="0"/>
        <w:jc w:val="both"/>
        <w:rPr/>
      </w:pPr>
      <w:r>
        <w:rPr/>
        <w:tab/>
        <w:t>Na základě uvedených skutečností  se objednatel  rozhodl  zahájit projektovou přípravu stavby  a to v rozsahu jím specifikované  1. etapy  ( představující plánované prodloužení  stoky „T“  v úseku od jejího současného  ukončení k.š. č. Š19 na        p.č. 416  do místa plánovaného vyvedení nové místní komunikace navrhované na  ppč. 242/1 / v prodloužení při   severním  okraji  plochy  fotbalového hřiště  v celkové délce cca 316 m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ind w:left="0" w:hanging="0"/>
        <w:jc w:val="both"/>
        <w:rPr/>
      </w:pPr>
      <w:r>
        <w:rPr/>
        <w:tab/>
      </w:r>
    </w:p>
    <w:p>
      <w:pPr>
        <w:pStyle w:val="Heading5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6       Upřesňující  podmínky  záměru  zřízení  prodloužení stoky „T“ </w:t>
      </w:r>
    </w:p>
    <w:p>
      <w:pPr>
        <w:pStyle w:val="Heading5"/>
        <w:ind w:left="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</w:t>
      </w:r>
      <w:r>
        <w:rPr>
          <w:b/>
          <w:bCs/>
        </w:rPr>
        <w:t xml:space="preserve">/  včetně popisu jejich vypořádání /  </w:t>
      </w:r>
    </w:p>
    <w:p>
      <w:pPr>
        <w:pStyle w:val="Heading5"/>
        <w:spacing w:before="20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6.1  Stanovisko spol. VaK Kroměříž  ze dne  11.1. 2019  ke  Studii (06/2018)   </w:t>
      </w:r>
    </w:p>
    <w:p>
      <w:pPr>
        <w:pStyle w:val="Heading5"/>
        <w:ind w:left="0" w:hanging="0"/>
        <w:jc w:val="both"/>
        <w:rPr/>
      </w:pPr>
      <w:r>
        <w:rPr/>
        <w:tab/>
        <w:t xml:space="preserve"> / viz příloha C.6 dokladové části TP / </w:t>
      </w:r>
    </w:p>
    <w:p>
      <w:pPr>
        <w:pStyle w:val="Heading5"/>
        <w:spacing w:before="100" w:after="0"/>
        <w:ind w:left="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>Souhlas s navrženým technickým řešením studie je ve zmíněném  vyjádření  podmíněn splněním podmínek  označených 1 – 7.</w:t>
      </w:r>
    </w:p>
    <w:p>
      <w:pPr>
        <w:pStyle w:val="Heading5"/>
        <w:spacing w:before="100" w:after="0"/>
        <w:ind w:left="0" w:hanging="0"/>
        <w:jc w:val="both"/>
        <w:rPr/>
      </w:pPr>
      <w:r>
        <w:rPr>
          <w:b/>
          <w:bCs/>
        </w:rPr>
        <w:tab/>
        <w:t xml:space="preserve">Protože jednotlivé body dále  upřesňují a specifikují  řešení zpracované studie byly tyto  převzaty  do níže provedeného přehledu a vyhodnocení doslovně. </w:t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  <w:t xml:space="preserve">/ vzhledem k zásadnímu  rozdílu v řešeném rozsahu  mezi   návrhem  celkové studie z 06/2018 a objednatelem požadovaným  zřízením pouze první části stavby (prodloužením stoky T – 1. etapy) je potřebné  posouzení  provedeno  u každého ustanovení  samostatně  tj.  jako  vyhodnocení z hlediska celého záměru, nebo pouze  dopadu na vlastní  technické řešení  prodl.  stoky T-1.et./ </w:t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  <w:t xml:space="preserve">1/  V dalším stupni PD bude potvrzen předpoklad využití stávající obecní jednotné kanalizace po  stránce technického stavu, kapacity i výškových poměrů </w:t>
      </w:r>
    </w:p>
    <w:p>
      <w:pPr>
        <w:pStyle w:val="Heading5"/>
        <w:spacing w:before="100" w:after="1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spacing w:before="100" w:after="100"/>
        <w:ind w:left="0" w:hanging="0"/>
        <w:jc w:val="both"/>
        <w:rPr/>
      </w:pPr>
      <w:r>
        <w:rPr>
          <w:b/>
          <w:bCs/>
        </w:rPr>
        <w:t>Komplexní  studie   :</w:t>
      </w:r>
      <w:r>
        <w:rPr/>
        <w:t xml:space="preserve">   -  nebylo dosud zahájeno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b/>
          <w:bCs/>
        </w:rPr>
        <w:t xml:space="preserve">Prodl. stoky T–1 et. :   </w:t>
      </w:r>
      <w:r>
        <w:rPr/>
        <w:t>-</w:t>
      </w:r>
      <w:r>
        <w:rPr>
          <w:b/>
          <w:bCs/>
        </w:rPr>
        <w:t xml:space="preserve"> </w:t>
      </w:r>
      <w:r>
        <w:rPr/>
        <w:t>v</w:t>
      </w:r>
      <w:r>
        <w:rPr>
          <w:b/>
          <w:bCs/>
        </w:rPr>
        <w:t> </w:t>
      </w:r>
      <w:r>
        <w:rPr/>
        <w:t xml:space="preserve">řešeném úseku nejsou podchycovány žádné stáv. stoky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</w:t>
      </w:r>
      <w:r>
        <w:rPr/>
        <w:t xml:space="preserve">-  na nově zřízený úsek budou přepojeny dom. přípojkami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pouze původní okolní nemovitosti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</w:t>
      </w:r>
      <w:r>
        <w:rPr/>
        <w:t xml:space="preserve">-  nově připojované lokality zástavby RD budou napojovány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novými stokami  </w:t>
      </w:r>
    </w:p>
    <w:p>
      <w:pPr>
        <w:pStyle w:val="Heading5"/>
        <w:spacing w:before="10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  <w:t>2/  Při budování  nových kanalizačních stok dojde k přepojení stávajících kanalizačních přípojek okolních nemovitostí tak, aby v max. možné míře byly napojeny pouze splaškové OV.  Dešťové vody z intravilánu i extravilánu obce budou řešeny prioritně zasakováním anebo odvedením do zatrubněních i otevřených vodotečí a nebudou tak odváděny navrženými kanalizačními stokami</w:t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>Komplexní  studie   :</w:t>
      </w:r>
      <w:r>
        <w:rPr/>
        <w:t xml:space="preserve">   -  na </w:t>
      </w:r>
      <w:r>
        <w:rPr>
          <w:b/>
          <w:bCs/>
        </w:rPr>
        <w:t> </w:t>
      </w:r>
      <w:r>
        <w:rPr/>
        <w:t xml:space="preserve">řešený úsek prodl. stoky T-1.et. a jeho další výhledové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vedení  nebudou  bez úpravy  přepojovány  žádné stávající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stoky, v případě jejich budoucího  napojení musí tyto musí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tyto vyhovět   zmíněným kritériím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b/>
          <w:bCs/>
        </w:rPr>
        <w:t xml:space="preserve">Prodl. stoky T–1 et. :   </w:t>
      </w:r>
      <w:r>
        <w:rPr/>
        <w:t>-</w:t>
      </w:r>
      <w:r>
        <w:rPr>
          <w:b/>
          <w:bCs/>
        </w:rPr>
        <w:t xml:space="preserve">  </w:t>
      </w:r>
      <w:r>
        <w:rPr/>
        <w:t>v</w:t>
      </w:r>
      <w:r>
        <w:rPr>
          <w:b/>
          <w:bCs/>
        </w:rPr>
        <w:t> </w:t>
      </w:r>
      <w:r>
        <w:rPr/>
        <w:t xml:space="preserve">řešeném úseku připojované původní i novostavby  RD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jsou opatřeny  systémem vnitřní oddílné kanalizace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</w:t>
      </w:r>
      <w:r>
        <w:rPr/>
        <w:t xml:space="preserve">-  u původní okolní zástavby recipient – vodní tok , zásak DV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/ bez jakékoliv možnosti odvodu OV jednot. kan. stokou /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</w:t>
      </w:r>
      <w:r>
        <w:rPr/>
        <w:t xml:space="preserve">-  do prodl. stoky T-1.etapy budou odváděny z uvedených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nemovitostí  pouze SOV 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</w:t>
      </w:r>
      <w:r>
        <w:rPr/>
        <w:t xml:space="preserve">-  výhledově  připojované  / splaškové / stoky  z nových lokalit 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výstavby musí  splnit  výše uvedené  podmínky VaK KM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</w:t>
      </w:r>
      <w:r>
        <w:rPr/>
        <w:t>-  v lokalitách nové zástavby je dnes zřízena pouze dešťová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kanaliza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t xml:space="preserve">-   odvedení DV stáv. dešt. stokami zachováno bez dotčení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 xml:space="preserve">-    v úseku prodl. stoky T-1.etapy nebudou zřizovány žádné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nové zpevněné plochy vyžadující odvodnění  </w:t>
      </w:r>
    </w:p>
    <w:p>
      <w:pPr>
        <w:pStyle w:val="Heading5"/>
        <w:spacing w:before="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/ blíže viz kapitola 8 TP /  </w:t>
      </w:r>
    </w:p>
    <w:p>
      <w:pPr>
        <w:pStyle w:val="Heading5"/>
        <w:spacing w:before="20" w:after="0"/>
        <w:ind w:left="0" w:hanging="0"/>
        <w:jc w:val="both"/>
        <w:rPr/>
      </w:pPr>
      <w:r>
        <w:rPr/>
      </w:r>
    </w:p>
    <w:p>
      <w:pPr>
        <w:pStyle w:val="Heading5"/>
        <w:spacing w:before="100" w:after="0"/>
        <w:ind w:left="0" w:hanging="0"/>
        <w:jc w:val="both"/>
        <w:rPr/>
      </w:pPr>
      <w:r>
        <w:rPr>
          <w:i/>
          <w:iCs/>
        </w:rPr>
        <w:t xml:space="preserve">3/    Při navrženém souběhu kanalizačních stok se zatrubněnými vodotečemi nesmí dojít k převádění povrchových vod do kanalizačních stok ( zákaz posilování kapacity zatrubnění přes navržené kanalizační stoky) ani nátoku balastních vod. </w:t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>Komplexní  studie   :</w:t>
      </w:r>
      <w:r>
        <w:rPr/>
        <w:t xml:space="preserve">   -  nutná podmínka provedení </w:t>
      </w:r>
    </w:p>
    <w:p>
      <w:pPr>
        <w:pStyle w:val="Heading5"/>
        <w:spacing w:before="20" w:after="0"/>
        <w:ind w:left="0" w:right="-142" w:hanging="0"/>
        <w:rPr/>
      </w:pPr>
      <w:r>
        <w:rPr>
          <w:b/>
          <w:bCs/>
        </w:rPr>
        <w:t xml:space="preserve">Prodl. stoky T–1 et. :   </w:t>
      </w:r>
      <w:r>
        <w:rPr/>
        <w:t>-</w:t>
      </w:r>
      <w:r>
        <w:rPr>
          <w:b/>
          <w:bCs/>
        </w:rPr>
        <w:t xml:space="preserve">  </w:t>
      </w:r>
      <w:r>
        <w:rPr/>
        <w:t>v</w:t>
      </w:r>
      <w:r>
        <w:rPr>
          <w:b/>
          <w:bCs/>
        </w:rPr>
        <w:t> </w:t>
      </w:r>
      <w:r>
        <w:rPr/>
        <w:t xml:space="preserve">řešeném úseku není s vodotečí navrženo žádné propojení </w:t>
      </w:r>
    </w:p>
    <w:p>
      <w:pPr>
        <w:pStyle w:val="Heading5"/>
        <w:ind w:left="0" w:hanging="0"/>
        <w:jc w:val="both"/>
        <w:rPr/>
      </w:pPr>
      <w:r>
        <w:rPr/>
      </w:r>
    </w:p>
    <w:p>
      <w:pPr>
        <w:pStyle w:val="Heading5"/>
        <w:ind w:left="0" w:hanging="0"/>
        <w:jc w:val="both"/>
        <w:rPr/>
      </w:pPr>
      <w:r>
        <w:rPr/>
      </w:r>
    </w:p>
    <w:p>
      <w:pPr>
        <w:pStyle w:val="Heading5"/>
        <w:spacing w:before="100" w:after="0"/>
        <w:ind w:left="0" w:hanging="0"/>
        <w:jc w:val="both"/>
        <w:rPr/>
      </w:pPr>
      <w:r>
        <w:rPr>
          <w:i/>
          <w:iCs/>
        </w:rPr>
        <w:t>4/  Navržené materiálové provedení jednotné kanalizace navržené z PP anebo kompaktního PVC odpovídající kruhové pevnosti (SN8 a vyšší) a s požadavkem na zvýšenou těsnost spojů i přípojek je v souladu s plat.  Standardy VaK Kroměříž, a.s.</w:t>
      </w:r>
    </w:p>
    <w:p>
      <w:pPr>
        <w:pStyle w:val="Heading5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>Komplexní  studie   :</w:t>
      </w:r>
      <w:r>
        <w:rPr/>
        <w:t xml:space="preserve">   -  nutná,  zajistitelná podmínka provedení,  jak pro nové stoky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tak i alt. sanované úseky, bude zohledněno v navaz. PD   </w:t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 xml:space="preserve">Prodl. stoky T–1 et. :  </w:t>
      </w:r>
      <w:r>
        <w:rPr/>
        <w:t>-</w:t>
      </w:r>
      <w:r>
        <w:rPr>
          <w:b/>
          <w:bCs/>
        </w:rPr>
        <w:t xml:space="preserve">  </w:t>
      </w:r>
      <w:r>
        <w:rPr/>
        <w:t xml:space="preserve">zajistitelná podm. provedení, bude zohledněno v navaz. PD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/ blíže viz  popis kap.  5.2 TP / </w:t>
      </w:r>
    </w:p>
    <w:p>
      <w:pPr>
        <w:pStyle w:val="Normal"/>
        <w:rPr/>
      </w:pPr>
      <w:r>
        <w:rPr/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  <w:t>5/  Stávající jednotnou kanalizaci ve vlastnictví obce požadujeme řešit jejím lokálním dotěsněním bezvýkopově sanačními rukávci a provést opravy šachet a jejich doplnění tak, aby kanalizace byla řádně čistitelná tlakovými voz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>Komplexní  studie   :</w:t>
      </w:r>
      <w:r>
        <w:rPr/>
        <w:t xml:space="preserve">   -  navazuje na podmínku  vyjádření  1/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</w:t>
      </w:r>
      <w:r>
        <w:rPr/>
        <w:t xml:space="preserve">-  bude možno upřesnit po provedených průzkumech </w:t>
      </w:r>
    </w:p>
    <w:p>
      <w:pPr>
        <w:pStyle w:val="Heading5"/>
        <w:ind w:left="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</w:t>
      </w:r>
      <w:r>
        <w:rPr>
          <w:b/>
          <w:bCs/>
        </w:rPr>
        <w:t xml:space="preserve">-  v případě negativního zjištění nebo jiných </w:t>
      </w:r>
    </w:p>
    <w:p>
      <w:pPr>
        <w:pStyle w:val="Heading5"/>
        <w:ind w:left="0" w:hanging="0"/>
        <w:jc w:val="both"/>
        <w:rPr/>
      </w:pPr>
      <w:r>
        <w:rPr>
          <w:rFonts w:eastAsia="Arial"/>
          <w:b/>
          <w:bCs/>
        </w:rPr>
        <w:t xml:space="preserve">                                         </w:t>
      </w:r>
      <w:r>
        <w:rPr>
          <w:b/>
          <w:bCs/>
        </w:rPr>
        <w:t xml:space="preserve">nepředpokládaných skutečností nelze vyloučit potřebu </w:t>
      </w:r>
    </w:p>
    <w:p>
      <w:pPr>
        <w:pStyle w:val="Heading5"/>
        <w:ind w:left="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</w:t>
      </w:r>
      <w:r>
        <w:rPr>
          <w:b/>
          <w:bCs/>
        </w:rPr>
        <w:t>provedení oddílné kanalizace  !!!!!!!!</w:t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 xml:space="preserve">Prodl. stoky T–1 et. :  </w:t>
      </w:r>
      <w:r>
        <w:rPr/>
        <w:t xml:space="preserve">-  neuplatnitelná podmínka, novostavba stoky </w:t>
      </w:r>
    </w:p>
    <w:p>
      <w:pPr>
        <w:pStyle w:val="Heading5"/>
        <w:spacing w:before="100" w:after="0"/>
        <w:ind w:left="0" w:hanging="0"/>
        <w:jc w:val="both"/>
        <w:rPr/>
      </w:pPr>
      <w:r>
        <w:rPr/>
      </w:r>
    </w:p>
    <w:p>
      <w:pPr>
        <w:pStyle w:val="Heading5"/>
        <w:spacing w:before="100" w:after="0"/>
        <w:ind w:left="0" w:hanging="0"/>
        <w:jc w:val="both"/>
        <w:rPr/>
      </w:pPr>
      <w:r>
        <w:rPr>
          <w:i/>
          <w:iCs/>
        </w:rPr>
        <w:t xml:space="preserve">6/  Vzhledem k tomu, že při budování nových kanalizačních stok dojde k těsnému souběhu se stávajícími vodovody na řadě úseků v intravilánu obce, je nutné se zabývat i nezbytně nutnými přeložkami vodovodů jako vyvolanou investicí a zařadit jejich projekční řešení a realizaci do plánované investice Města Kroměříž, výše uvedené akce </w:t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>Komplexní  studie   :</w:t>
      </w:r>
      <w:r>
        <w:rPr/>
        <w:t xml:space="preserve">  -  bude zohledněno v navazující PD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Prodl. stoky T–1 et. : </w:t>
      </w:r>
      <w:r>
        <w:rPr/>
        <w:t xml:space="preserve">-   zohledněno v navazujícím popisu TP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/ blíže viz kap.  6. TZ / </w:t>
      </w:r>
    </w:p>
    <w:p>
      <w:pPr>
        <w:pStyle w:val="Heading5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100" w:after="0"/>
        <w:ind w:left="0" w:hanging="0"/>
        <w:jc w:val="both"/>
        <w:rPr>
          <w:i/>
          <w:i/>
          <w:iCs/>
        </w:rPr>
      </w:pPr>
      <w:r>
        <w:rPr>
          <w:i/>
          <w:iCs/>
        </w:rPr>
        <w:t xml:space="preserve">7/  Z důvodu napojení nově navržených stok a svedení odpadních vod přes společnost VaK Kroměříž, a.s. v roce 2013 vybudovanou stavbou : Přepojení kanalizace Těšnovice na ČOV Kroměříž, je nutné projednat a dohodnout způsob předávání odpadních vod a nebo provozování  nově navržených kanalizačních stok podchycujících východní část obce Těšnovic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ind w:left="0" w:hanging="0"/>
        <w:jc w:val="both"/>
        <w:rPr/>
      </w:pPr>
      <w:r>
        <w:rPr>
          <w:b/>
          <w:bCs/>
        </w:rPr>
        <w:t>Komplexní  studie  :</w:t>
      </w:r>
      <w:r>
        <w:rPr/>
        <w:t xml:space="preserve">  -  bude předmětem projednání objednatele s odp. zástupci   </w:t>
        <w:tab/>
        <w:tab/>
        <w:tab/>
        <w:t xml:space="preserve">                  VaK Kroměříž, a.s. 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Prodl. stoky T–1 et. :   </w:t>
      </w:r>
      <w:r>
        <w:rPr/>
        <w:t>-</w:t>
      </w:r>
      <w:r>
        <w:rPr>
          <w:b/>
          <w:bCs/>
        </w:rPr>
        <w:t xml:space="preserve">   </w:t>
      </w:r>
      <w:r>
        <w:rPr/>
        <w:t xml:space="preserve">bude v odpovídajícím rozsahu předmětem projednání </w:t>
      </w:r>
    </w:p>
    <w:p>
      <w:pPr>
        <w:pStyle w:val="Heading5"/>
        <w:ind w:left="0" w:hanging="0"/>
        <w:jc w:val="both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bjednatele s odp. zástupci  VaK Kroměříž, a.s. </w:t>
      </w:r>
    </w:p>
    <w:p>
      <w:pPr>
        <w:pStyle w:val="Heading5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both"/>
        <w:rPr>
          <w:b/>
          <w:b/>
        </w:rPr>
      </w:pPr>
      <w:r>
        <w:rPr>
          <w:b/>
          <w:bCs/>
        </w:rPr>
        <w:t>3.6.2      Po</w:t>
      </w:r>
      <w:r>
        <w:rPr>
          <w:b/>
        </w:rPr>
        <w:t xml:space="preserve">dmínky  uvedené  v kompletní studii úpravy odkanalizování  </w:t>
      </w:r>
    </w:p>
    <w:p>
      <w:pPr>
        <w:pStyle w:val="Heading5"/>
        <w:ind w:left="0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</w:rPr>
        <w:t xml:space="preserve">( PIKAZ Kroměříž  -  06/2018 /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ab/>
        <w:t xml:space="preserve">Zpracovaná studie obsahuje ve svém závěru kapitolu   </w:t>
      </w:r>
      <w:r>
        <w:rPr>
          <w:rFonts w:cs="Arial" w:ascii="Arial" w:hAnsi="Arial"/>
          <w:b/>
          <w:sz w:val="24"/>
        </w:rPr>
        <w:t xml:space="preserve">13.  „Další  podmínky a postup  provedení“ </w:t>
      </w:r>
      <w:r>
        <w:rPr>
          <w:rFonts w:cs="Arial" w:ascii="Arial" w:hAnsi="Arial"/>
          <w:bCs/>
          <w:sz w:val="24"/>
        </w:rPr>
        <w:t xml:space="preserve"> zahrnující výčet  skutečností vyžadujících jejich kvalifikované rozhodnutí nebo přijetí potřebných závěrů nezbytných pro další možné zpracování PD.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V rámci zajišťované technické  pomocí (TP)  posuzovaného návrhu prodloužení stoky T-1.etapy byly šetřeny z celkem 10 zmíněných následující body 2, 3, 7, 8, 10 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 xml:space="preserve">2.  </w:t>
        <w:tab/>
        <w:t xml:space="preserve">S přihlédnutím k platnému Územnímu plánu města a jeho připravovanému </w:t>
        <w:tab/>
        <w:t xml:space="preserve">novému zpracování  upřesnit zásady realizace další výstavby v území.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eastAsia="Arial" w:cs="Arial" w:ascii="Arial" w:hAnsi="Arial"/>
          <w:bCs/>
          <w:i/>
          <w:sz w:val="24"/>
        </w:rPr>
        <w:t xml:space="preserve">         </w:t>
      </w:r>
      <w:r>
        <w:rPr>
          <w:rFonts w:cs="Arial" w:ascii="Arial" w:hAnsi="Arial"/>
          <w:bCs/>
          <w:i/>
          <w:sz w:val="24"/>
        </w:rPr>
        <w:t xml:space="preserve">Konkrétně se jedná o  výhledové plochy pro bydlení  S2, S3, S4a, S4b, S5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sz w:val="24"/>
        </w:rPr>
        <w:t xml:space="preserve">         </w:t>
      </w:r>
      <w:r>
        <w:rPr>
          <w:rFonts w:cs="Arial" w:ascii="Arial" w:hAnsi="Arial"/>
          <w:bCs/>
          <w:i/>
          <w:sz w:val="24"/>
        </w:rPr>
        <w:t xml:space="preserve">a zejména řešení jejich komunikačního  propojení.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ab/>
        <w:t xml:space="preserve">Alternativně splnit  zmíněný požadavek zpracováním příslušné územní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eastAsia="Arial" w:cs="Arial" w:ascii="Arial" w:hAnsi="Arial"/>
          <w:bCs/>
          <w:i/>
          <w:sz w:val="24"/>
        </w:rPr>
        <w:t xml:space="preserve">        </w:t>
      </w:r>
      <w:r>
        <w:rPr>
          <w:rFonts w:cs="Arial" w:ascii="Arial" w:hAnsi="Arial"/>
          <w:bCs/>
          <w:i/>
          <w:sz w:val="24"/>
        </w:rPr>
        <w:t>/urbanistické/  studi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ab/>
        <w:t xml:space="preserve">- stanovit potřebu zachování, úpravy či změny trasy současné, místy částečně </w:t>
        <w:tab/>
        <w:t xml:space="preserve">  zpevněné polní cesty, případně její ponechání ve stávajícím stavu  mezi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</w:t>
      </w:r>
      <w:r>
        <w:rPr>
          <w:rFonts w:cs="Arial" w:ascii="Arial" w:hAnsi="Arial"/>
          <w:i/>
          <w:iCs/>
          <w:sz w:val="24"/>
        </w:rPr>
        <w:t xml:space="preserve">ukončenou souvislou  zástavbou obce  a fotbalovým hřištěm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</w:t>
      </w:r>
      <w:r>
        <w:rPr>
          <w:rFonts w:cs="Arial" w:ascii="Arial" w:hAnsi="Arial"/>
          <w:i/>
          <w:iCs/>
          <w:sz w:val="24"/>
        </w:rPr>
        <w:t xml:space="preserve">S ohledem na uvedené upřesnění a známou situaci vedení   stávajících inž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</w:t>
      </w:r>
      <w:r>
        <w:rPr>
          <w:rFonts w:cs="Arial" w:ascii="Arial" w:hAnsi="Arial"/>
          <w:i/>
          <w:iCs/>
          <w:sz w:val="24"/>
        </w:rPr>
        <w:t xml:space="preserve">sítí  rozhodnout o potřebě převedení podílu  DV  stokou prodl. „T“  a trase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</w:t>
      </w:r>
      <w:r>
        <w:rPr>
          <w:rFonts w:cs="Arial" w:ascii="Arial" w:hAnsi="Arial"/>
          <w:i/>
          <w:iCs/>
          <w:sz w:val="24"/>
        </w:rPr>
        <w:t xml:space="preserve">jejího skutečného uložení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</w:t>
      </w:r>
      <w:r>
        <w:rPr>
          <w:rFonts w:cs="Arial" w:ascii="Arial" w:hAnsi="Arial"/>
          <w:i/>
          <w:iCs/>
          <w:sz w:val="24"/>
        </w:rPr>
        <w:t xml:space="preserve">- dle obdobných kritérií rozhodnout  zmíněná kritéria i u obou stávajících uliče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4"/>
        </w:rPr>
        <w:t xml:space="preserve">          </w:t>
      </w:r>
      <w:r>
        <w:rPr>
          <w:rFonts w:cs="Arial" w:ascii="Arial" w:hAnsi="Arial"/>
          <w:i/>
          <w:iCs/>
          <w:sz w:val="24"/>
        </w:rPr>
        <w:t xml:space="preserve">vedených v souběhu s korytem Těšnovického potoka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bCs/>
          <w:sz w:val="24"/>
        </w:rPr>
        <w:t>Vyhodnocení, závěr :</w:t>
      </w:r>
      <w:r>
        <w:rPr>
          <w:rFonts w:cs="Arial" w:ascii="Arial" w:hAnsi="Arial"/>
          <w:i/>
          <w:sz w:val="24"/>
        </w:rPr>
        <w:t xml:space="preserve">   </w:t>
      </w:r>
      <w:r>
        <w:rPr>
          <w:rFonts w:cs="Arial" w:ascii="Arial" w:hAnsi="Arial"/>
          <w:iCs/>
          <w:sz w:val="24"/>
        </w:rPr>
        <w:t xml:space="preserve">stávající komunikace určené  pro uložení  prodl. stoky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                                       </w:t>
      </w:r>
      <w:r>
        <w:rPr>
          <w:rFonts w:cs="Arial" w:ascii="Arial" w:hAnsi="Arial"/>
          <w:iCs/>
          <w:sz w:val="24"/>
        </w:rPr>
        <w:t xml:space="preserve">T – 1.et. budou i  nadále sloužit   pouze  současnému účelu,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                                       </w:t>
      </w:r>
      <w:r>
        <w:rPr>
          <w:rFonts w:cs="Arial" w:ascii="Arial" w:hAnsi="Arial"/>
          <w:iCs/>
          <w:sz w:val="24"/>
        </w:rPr>
        <w:t xml:space="preserve">zůstane  zachován jejich standard  bez jakékoliv potřeby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                                       </w:t>
      </w:r>
      <w:r>
        <w:rPr>
          <w:rFonts w:cs="Arial" w:ascii="Arial" w:hAnsi="Arial"/>
          <w:iCs/>
          <w:sz w:val="24"/>
        </w:rPr>
        <w:t xml:space="preserve">odvodu  DV,  blíže viz text  kap. 8 TP 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4"/>
        </w:rPr>
        <w:t xml:space="preserve">3.  </w:t>
        <w:tab/>
        <w:t xml:space="preserve">  Po vyhodnocení a zohlednění výše uvedených skutečností se   znalostí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eastAsia="Arial" w:cs="Arial" w:ascii="Arial" w:hAnsi="Arial"/>
          <w:bCs/>
          <w:i/>
          <w:iCs/>
          <w:sz w:val="24"/>
        </w:rPr>
        <w:t xml:space="preserve">           </w:t>
      </w:r>
      <w:r>
        <w:rPr>
          <w:rFonts w:cs="Arial" w:ascii="Arial" w:hAnsi="Arial"/>
          <w:bCs/>
          <w:i/>
          <w:iCs/>
          <w:sz w:val="24"/>
        </w:rPr>
        <w:t xml:space="preserve">předp.  finanční náročnosti realizace navrhnout  případnou   etapizaci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bCs/>
          <w:sz w:val="24"/>
        </w:rPr>
        <w:t>Vyhodnocení, závěr :</w:t>
      </w:r>
      <w:r>
        <w:rPr>
          <w:rFonts w:cs="Arial" w:ascii="Arial" w:hAnsi="Arial"/>
          <w:i/>
          <w:sz w:val="24"/>
        </w:rPr>
        <w:t xml:space="preserve">    </w:t>
      </w:r>
      <w:r>
        <w:rPr>
          <w:rFonts w:cs="Arial" w:ascii="Arial" w:hAnsi="Arial"/>
          <w:iCs/>
          <w:sz w:val="24"/>
        </w:rPr>
        <w:t>rozhodnuto zadáním TP v rozsahu  prodl. stoky T – 1.e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i/>
          <w:iCs/>
          <w:sz w:val="24"/>
        </w:rPr>
        <w:t xml:space="preserve">7.         Zahájit jednání s vlastníky ostatních dotčených IS vyžadující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iCs/>
          <w:sz w:val="24"/>
        </w:rPr>
        <w:t xml:space="preserve">            </w:t>
      </w:r>
      <w:r>
        <w:rPr>
          <w:rFonts w:cs="Arial" w:ascii="Arial" w:hAnsi="Arial"/>
          <w:bCs/>
          <w:i/>
          <w:iCs/>
          <w:sz w:val="24"/>
        </w:rPr>
        <w:t xml:space="preserve">přeložení nebo jinou úpravu zejména s ohledem na velmi obtížné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eastAsia="Arial" w:cs="Arial" w:ascii="Arial" w:hAnsi="Arial"/>
          <w:bCs/>
          <w:i/>
          <w:iCs/>
          <w:sz w:val="24"/>
        </w:rPr>
        <w:t xml:space="preserve">            </w:t>
      </w:r>
      <w:r>
        <w:rPr>
          <w:rFonts w:cs="Arial" w:ascii="Arial" w:hAnsi="Arial"/>
          <w:bCs/>
          <w:i/>
          <w:iCs/>
          <w:sz w:val="24"/>
        </w:rPr>
        <w:t>dodržení přísl. ustanovení ČSN 73 6005 a jejich ochranných páse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bCs/>
          <w:sz w:val="24"/>
        </w:rPr>
        <w:t>Vyhodnocení, závěr :</w:t>
      </w:r>
      <w:r>
        <w:rPr>
          <w:rFonts w:cs="Arial" w:ascii="Arial" w:hAnsi="Arial"/>
          <w:i/>
          <w:sz w:val="24"/>
        </w:rPr>
        <w:t xml:space="preserve">   </w:t>
      </w:r>
      <w:r>
        <w:rPr>
          <w:rFonts w:cs="Arial" w:ascii="Arial" w:hAnsi="Arial"/>
          <w:iCs/>
          <w:sz w:val="24"/>
        </w:rPr>
        <w:t>v rámci zpracování TP zajištěny potřebné konzultace a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</w:t>
      </w:r>
      <w:r>
        <w:rPr>
          <w:rFonts w:cs="Arial" w:ascii="Arial" w:hAnsi="Arial"/>
          <w:iCs/>
          <w:sz w:val="24"/>
        </w:rPr>
        <w:t xml:space="preserve">projednání s dotčeným stranami odpovídající podrobnosti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                                      </w:t>
      </w:r>
      <w:r>
        <w:rPr>
          <w:rFonts w:cs="Arial" w:ascii="Arial" w:hAnsi="Arial"/>
          <w:iCs/>
          <w:sz w:val="24"/>
        </w:rPr>
        <w:t xml:space="preserve">řešené TP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i/>
          <w:iCs/>
          <w:sz w:val="24"/>
        </w:rPr>
        <w:t xml:space="preserve">8.         U  obtížně  zřizovaných  úseků stok v úzkých v uličkách a v trase kanal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iCs/>
          <w:sz w:val="24"/>
        </w:rPr>
        <w:t xml:space="preserve">            </w:t>
      </w:r>
      <w:r>
        <w:rPr>
          <w:rFonts w:cs="Arial" w:ascii="Arial" w:hAnsi="Arial"/>
          <w:bCs/>
          <w:i/>
          <w:iCs/>
          <w:sz w:val="24"/>
        </w:rPr>
        <w:t xml:space="preserve">stoky prodl.  „T“ pod plochou  fotbalového hřiště je uvažováno s jejich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eastAsia="Arial" w:cs="Arial" w:ascii="Arial" w:hAnsi="Arial"/>
          <w:bCs/>
          <w:i/>
          <w:iCs/>
          <w:sz w:val="24"/>
        </w:rPr>
        <w:t xml:space="preserve">            </w:t>
      </w:r>
      <w:r>
        <w:rPr>
          <w:rFonts w:cs="Arial" w:ascii="Arial" w:hAnsi="Arial"/>
          <w:bCs/>
          <w:i/>
          <w:iCs/>
          <w:sz w:val="24"/>
        </w:rPr>
        <w:t xml:space="preserve">provedením metodou řízených  vrtů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Vyhodnocení, závěr :</w:t>
      </w:r>
      <w:r>
        <w:rPr>
          <w:rFonts w:cs="Arial" w:ascii="Arial" w:hAnsi="Arial"/>
          <w:i/>
          <w:sz w:val="24"/>
        </w:rPr>
        <w:t xml:space="preserve">   </w:t>
      </w:r>
      <w:r>
        <w:rPr>
          <w:rFonts w:cs="Arial" w:ascii="Arial" w:hAnsi="Arial"/>
          <w:iCs/>
          <w:sz w:val="24"/>
        </w:rPr>
        <w:t xml:space="preserve">zohledněno při návrhu provedení prodl. stoky T – 1.et.,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 xml:space="preserve">              blíže tech. popis uvedený  v kapitole 5.2 TP.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4"/>
        </w:rPr>
        <w:t xml:space="preserve">10.       Koordinovat další postup se zodp. zástupci Osadního výboru m.č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iCs/>
          <w:sz w:val="24"/>
        </w:rPr>
        <w:t xml:space="preserve">            </w:t>
      </w:r>
      <w:r>
        <w:rPr>
          <w:rFonts w:cs="Arial" w:ascii="Arial" w:hAnsi="Arial"/>
          <w:bCs/>
          <w:i/>
          <w:iCs/>
          <w:sz w:val="24"/>
        </w:rPr>
        <w:t xml:space="preserve">Těšnovice, upřesnit a projednat  zejména : </w:t>
      </w:r>
    </w:p>
    <w:p>
      <w:pPr>
        <w:pStyle w:val="Normal"/>
        <w:spacing w:before="60" w:after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eastAsia="Arial" w:cs="Arial" w:ascii="Arial" w:hAnsi="Arial"/>
          <w:bCs/>
          <w:i/>
          <w:iCs/>
          <w:sz w:val="24"/>
        </w:rPr>
        <w:t xml:space="preserve">         </w:t>
      </w:r>
      <w:r>
        <w:rPr>
          <w:rFonts w:cs="Arial" w:ascii="Arial" w:hAnsi="Arial"/>
          <w:bCs/>
          <w:i/>
          <w:iCs/>
          <w:sz w:val="24"/>
        </w:rPr>
        <w:t>-  případný záměr stavebních úprav nebo rozšíření výše zmíněný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iCs/>
          <w:sz w:val="24"/>
        </w:rPr>
        <w:t xml:space="preserve">            </w:t>
      </w:r>
      <w:r>
        <w:rPr>
          <w:rFonts w:cs="Arial" w:ascii="Arial" w:hAnsi="Arial"/>
          <w:bCs/>
          <w:i/>
          <w:iCs/>
          <w:sz w:val="24"/>
        </w:rPr>
        <w:t>nadzemních  objektů  zázemí fotbal. hřiště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iCs/>
          <w:sz w:val="24"/>
        </w:rPr>
        <w:t xml:space="preserve">            </w:t>
      </w:r>
      <w:r>
        <w:rPr>
          <w:rFonts w:cs="Arial" w:ascii="Arial" w:hAnsi="Arial"/>
          <w:bCs/>
          <w:i/>
          <w:iCs/>
          <w:sz w:val="24"/>
        </w:rPr>
        <w:t xml:space="preserve">/ dle zjištění nutno  korigovat  uložení souběžně vedené stoky prodl. „T“ / 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eastAsia="Arial" w:cs="Arial" w:ascii="Arial" w:hAnsi="Arial"/>
          <w:bCs/>
          <w:i/>
          <w:iCs/>
          <w:sz w:val="24"/>
        </w:rPr>
        <w:t xml:space="preserve">         </w:t>
      </w:r>
      <w:r>
        <w:rPr>
          <w:rFonts w:cs="Arial" w:ascii="Arial" w:hAnsi="Arial"/>
          <w:bCs/>
          <w:i/>
          <w:iCs/>
          <w:sz w:val="24"/>
        </w:rPr>
        <w:t xml:space="preserve">-  předpokládanou  podmínku požadovaného oddílného napojení nově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iCs/>
          <w:sz w:val="24"/>
        </w:rPr>
        <w:t xml:space="preserve">             </w:t>
      </w:r>
      <w:r>
        <w:rPr>
          <w:rFonts w:cs="Arial" w:ascii="Arial" w:hAnsi="Arial"/>
          <w:bCs/>
          <w:i/>
          <w:iCs/>
          <w:sz w:val="24"/>
        </w:rPr>
        <w:t xml:space="preserve">připojovaných / i stávajících, dnes užívaných  / nemovitostí  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eastAsia="Arial" w:cs="Arial" w:ascii="Arial" w:hAnsi="Arial"/>
          <w:bCs/>
          <w:i/>
          <w:iCs/>
          <w:sz w:val="24"/>
        </w:rPr>
        <w:t xml:space="preserve">          </w:t>
      </w:r>
      <w:r>
        <w:rPr>
          <w:rFonts w:cs="Arial" w:ascii="Arial" w:hAnsi="Arial"/>
          <w:bCs/>
          <w:i/>
          <w:iCs/>
          <w:sz w:val="24"/>
        </w:rPr>
        <w:t>-  potřebu  zohlednění  uvaž. napojení dnes nevyužívaných objektů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bCs/>
          <w:sz w:val="24"/>
        </w:rPr>
        <w:t>Vyhodnocení, závěr :</w:t>
      </w:r>
      <w:r>
        <w:rPr>
          <w:rFonts w:cs="Arial" w:ascii="Arial" w:hAnsi="Arial"/>
          <w:i/>
          <w:sz w:val="24"/>
        </w:rPr>
        <w:t xml:space="preserve">  </w:t>
      </w:r>
      <w:r>
        <w:rPr>
          <w:rFonts w:cs="Arial" w:ascii="Arial" w:hAnsi="Arial"/>
          <w:b/>
          <w:bCs/>
          <w:i/>
          <w:sz w:val="24"/>
        </w:rPr>
        <w:t xml:space="preserve">    </w:t>
      </w:r>
      <w:r>
        <w:rPr>
          <w:rFonts w:cs="Arial" w:ascii="Arial" w:hAnsi="Arial"/>
          <w:iCs/>
          <w:sz w:val="24"/>
        </w:rPr>
        <w:t xml:space="preserve">v rámci zpracování TP uskutečněny  potřebné  konzultace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                                         </w:t>
      </w:r>
      <w:r>
        <w:rPr>
          <w:rFonts w:cs="Arial" w:ascii="Arial" w:hAnsi="Arial"/>
          <w:iCs/>
          <w:sz w:val="24"/>
        </w:rPr>
        <w:t xml:space="preserve">s panem J. Jelšíkem  / předsedou OV Těšnovice  / v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                                         </w:t>
      </w:r>
      <w:r>
        <w:rPr>
          <w:rFonts w:cs="Arial" w:ascii="Arial" w:hAnsi="Arial"/>
          <w:iCs/>
          <w:sz w:val="24"/>
        </w:rPr>
        <w:t xml:space="preserve">rozsahu  a podrobnosti   řešené TP / prodl. stoky T- 1.et./ 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        </w:t>
      </w:r>
      <w:r>
        <w:rPr>
          <w:rFonts w:cs="Arial" w:ascii="Arial" w:hAnsi="Arial"/>
          <w:b/>
          <w:bCs/>
          <w:sz w:val="24"/>
          <w:szCs w:val="24"/>
          <w:u w:val="single"/>
        </w:rPr>
        <w:t>Náplň  a  účel  provedení TP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hledem k rozsahu řešené problematiky a potřeby zohlednění skutečností uvedených v předchozí  kapitole 4.3 bylo rozhodnuto všechny  zmíněné  skutečnosti  řádně  přešetřit a vyhodnotit v rámci  zpracování technické pomoci (TP)   předcházející  vlastnímu  zpracování PD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ezbytný podklad pro  zabezpečení objednané  TP  představuje   zpracovatelem požadované geodetické zaměření aktuálního polohopisu  území,  zejména v plochách  mimo přímo  zastavěné  území  obce nutné pro jeho porovnání  s platným uspořádáním dle KN. </w:t>
      </w:r>
    </w:p>
    <w:p>
      <w:pPr>
        <w:pStyle w:val="Heading5"/>
        <w:ind w:left="0" w:hanging="0"/>
        <w:jc w:val="both"/>
        <w:rPr/>
      </w:pPr>
      <w:r>
        <w:rPr/>
        <w:tab/>
        <w:t xml:space="preserve">Hlavním účelem TP  bude  posouzení  alternativních tras vedení   prodloužení stoky T-1. etapy s ohledem na dané majetkoprávní uspořádání pozemků a uložení  stávajících  inž. sítí  nezbytné  zejména  v  dosud  neurbanizovaném území obce tak, </w:t>
      </w:r>
    </w:p>
    <w:p>
      <w:pPr>
        <w:pStyle w:val="Heading5"/>
        <w:ind w:left="0" w:hanging="0"/>
        <w:jc w:val="both"/>
        <w:rPr/>
      </w:pPr>
      <w:r>
        <w:rPr/>
        <w:t xml:space="preserve">aby bylo možno kromě stávajících objektů spolehlivě odkanalizovat i  UP obce stanovené rozvojové plochy ozn.   S2 a S3.  </w:t>
      </w:r>
    </w:p>
    <w:p>
      <w:pPr>
        <w:pStyle w:val="Heading5"/>
        <w:spacing w:before="100" w:after="0"/>
        <w:ind w:left="0" w:hanging="0"/>
        <w:jc w:val="both"/>
        <w:rPr/>
      </w:pPr>
      <w:r>
        <w:rPr>
          <w:rFonts w:eastAsia="Arial"/>
        </w:rPr>
        <w:t xml:space="preserve">      </w:t>
      </w:r>
      <w:r>
        <w:rPr/>
        <w:t>Výsledkem provedeného  porovnání bude stanovení optimální trasy uložení prodluž. stoky T z hlediska minimalizace nároků  na vyvolané úpravy a přeložky stávajících IS.  Dále pak  případná specifikace  vyvolaného rozsahu záborů a odkupu  částí pozemků  jiných vlastníků  umožňující  zřízení stavby  a  její  další bezproblémové  provozování  a  užívání.</w:t>
      </w:r>
    </w:p>
    <w:p>
      <w:pPr>
        <w:pStyle w:val="Normal"/>
        <w:ind w:left="142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sledkem TP bude kromě upřesnění  způsobu provedení i  stanovení  rozsahu  vyvolaných  úprav  domovních přípojek,  případně  objektů samých. 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</w:rPr>
        <w:t>Takto zajišťovaná TP bude v průběhu svého zpracování průběžně konzultována v potřebném rozsahu  s  dotčenými stranami -  ( objednatel - investor, osadní výbor Těšnovice , VaK Kroměříž, a.s., správci inženýrských sítí, vlastníci nemovitostí ).</w:t>
      </w:r>
    </w:p>
    <w:p>
      <w:pPr>
        <w:pStyle w:val="Normal"/>
        <w:ind w:left="142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ískané poznatky  budou  využity jak při  upřesnění  rámcového odhadu  investičního nákladu stavby, tak i při následném zpracování   PD.    </w:t>
      </w:r>
    </w:p>
    <w:p>
      <w:pPr>
        <w:pStyle w:val="Normal"/>
        <w:ind w:left="142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ind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Zkladntextodsazen3"/>
        <w:ind w:hanging="0"/>
        <w:rPr>
          <w:i w:val="false"/>
          <w:i w:val="false"/>
        </w:rPr>
      </w:pPr>
      <w:r>
        <w:rPr>
          <w:i w:val="false"/>
        </w:rPr>
        <w:t xml:space="preserve">5.       </w:t>
      </w:r>
      <w:r>
        <w:rPr>
          <w:i w:val="false"/>
          <w:u w:val="single"/>
        </w:rPr>
        <w:t>Prodloužení   stoky  T – 1. etapa</w:t>
      </w:r>
    </w:p>
    <w:p>
      <w:pPr>
        <w:pStyle w:val="Zkladntextodsazen3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 xml:space="preserve">Podmínky  návrhu 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-  v souladu s požadavkem bud. provozovatele VaK Kroměříž v max.   možné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>míře pro napojení  pouze splaškových  OV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 xml:space="preserve">/ viz  bod 2.  vyjádření  ze dne 11. 1. 2019 /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 - současně vhledem k nevylučitelné možnosti budoucího užití  a klasifikace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 xml:space="preserve">pouze jako stoky  oddílné splaškové  s vyloučeným  nátokem jakýchkoliv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 xml:space="preserve">dešt. vod  dle zásad platných  pro  oddílnou kanalizaci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    / blíže skutečnosti uvedené v  popisu  v kapitolách 3.6.1 a 12 TP /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Zkladntextodsazen3"/>
        <w:ind w:hanging="0"/>
        <w:rPr>
          <w:rFonts w:ascii="Arial" w:hAnsi="Arial" w:cs="Arial"/>
          <w:bCs/>
          <w:i w:val="false"/>
          <w:i w:val="false"/>
          <w:sz w:val="24"/>
        </w:rPr>
      </w:pPr>
      <w:r>
        <w:rPr>
          <w:rFonts w:cs="Arial"/>
          <w:bCs/>
          <w:i w:val="false"/>
          <w:sz w:val="24"/>
        </w:rPr>
      </w:r>
    </w:p>
    <w:p>
      <w:pPr>
        <w:pStyle w:val="Zkladntextodsazen3"/>
        <w:ind w:hanging="0"/>
        <w:rPr/>
      </w:pPr>
      <w:r>
        <w:rPr>
          <w:i w:val="false"/>
        </w:rPr>
        <w:t xml:space="preserve">5.1     Technické  řešení  :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spacing w:before="100" w:after="0"/>
        <w:ind w:left="0" w:hanging="0"/>
        <w:jc w:val="both"/>
        <w:rPr/>
      </w:pPr>
      <w:r>
        <w:rPr/>
        <w:tab/>
        <w:t xml:space="preserve">Navrhované prodloužení stoky „T“ – 1.et.   začíná  v místě jejího současného  ukončení  kan. šachtou č. 19  na  pozemku  p.č.  416 vedle RD  č.p.  61,  odkud   je navrženo její vedení  uličkou  k Hertlovu – částečně zpevněnou místní komunikací mezi původní řadovou  zástavbou RD a jejich zahradami ( p.č. 390/1 ).  Trasou navazujících  stávajících  polních cest ( p.č. 417, 421 )  těsně sousedících na západní straně  se zájmovým územím plánované nové  zástavby  RD  bude prodloužení  stoky „T“ přivedeno k místu svého dočasného ukončení v místě odbočení plánované  místní komunikace navrhované na  p.č. 242/1 – celková  délka vedení činí cca 316 m.  </w:t>
      </w:r>
    </w:p>
    <w:p>
      <w:pPr>
        <w:pStyle w:val="TextBody"/>
        <w:rPr>
          <w:color w:val="ED7D31"/>
        </w:rPr>
      </w:pPr>
      <w:r>
        <w:rPr>
          <w:color w:val="ED7D3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5.2.        Materiálové  provedení 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elý nově navrhovaný úsek  vedení navrhovaného prodloužení stoky „T“-1.etapy  musí být  proveden  z důvodu požadované těsnosti, mechanické pevnosti a min. vnitřní drsnosti  v materiálovém provedení  odpovídajícím Technickým standardům společnosti VaK Kroměřiž.  Přednostně je uvažováno s použitím  z plastových trub / PP, komp. PVC,  odpovídající kruhové tuhosti /  využívajících vhodných vlastností PH a umožňujících provedení vodotěsného napojení domovních přípojek jak při vlastní realizaci, tak i kdykoliv v budoucn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Kanalizační šachty budou zřízeny  v běžném provedení z prefabrikovaných dílců s prefa betonovými dny, všechny šachty budou kryty těžkými litinovými poklop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Vzhledem k specifickým podmínkám v nejníže situovaném úseku trasy  na ppč. 390/1 ( stísněná ulice oboustranně lemovaná původní zástavbou, plocha s výskytem zvýšené hladiny podzemní vody )   je  v uvedeném místě uvažováno se zřízením stoky metodou  tzv. řízeného vrtu  s tím, že pro  zajištění  potřebné vodotěsnosti bude použito PE  svařovaných kanalizačních trub a  systémových plastových revizních kanal. šache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Konečná specifikace užitého trubního materiálu a  technického  řešení kan. šachet bude provedena v  dalším projekčním  stup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Zpětný zásyp rýh je v místech  pod zpevněnými  komunikacemi uvažován netříděným štěrkopískem,  v  trase  mimo vozovky pak  řádně zhutněným původním výkopkem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hanging="567"/>
        <w:jc w:val="both"/>
        <w:rPr/>
      </w:pPr>
      <w:r>
        <w:rPr>
          <w:rFonts w:cs="Arial" w:ascii="Arial" w:hAnsi="Arial"/>
          <w:sz w:val="24"/>
        </w:rPr>
        <w:tab/>
        <w:tab/>
        <w:t xml:space="preserve">Z důvodu zajištění potřebné vodotěsnosti nově zřizovaného  kanalizačního systému  nutno zajistit  odpovídající -  řádné provedení i u všech navazujících domovních přípojek.  Tyto musí  vykazovat  potřebnou  odolnost  proti  průsaku balastních vod  zejména  v místech  uložení s nevylučitelným výskytem zvýšené hladiny podzemní vody.  Jejich bezpečné napojení na stoku  zabezpečí  zhotovitel stavby.  </w:t>
      </w:r>
    </w:p>
    <w:p>
      <w:pPr>
        <w:pStyle w:val="TextBody"/>
        <w:rPr/>
      </w:pPr>
      <w:r>
        <w:rPr/>
        <w:tab/>
        <w:t>Materiálové provedení rekonstr. části domovních přípojek  -  PP, PVC trouby DN 150 - 200 mm.</w:t>
      </w:r>
    </w:p>
    <w:p>
      <w:pPr>
        <w:pStyle w:val="Normal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5.3.        Podmínky  provedení  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TextBody"/>
        <w:rPr/>
      </w:pPr>
      <w:r>
        <w:rPr/>
        <w:tab/>
        <w:t xml:space="preserve">Další podmínky optimálního postupu zřízení  navrhovaného úseku kanalizační stoky / alt. statického zajištění jeho  provádění  / respektujícího  současnou potřebu   provedení vyvolaných přeložek kolidujících  tras stávajících inženýrských sítí  včetně  souvisejících dom. přípojek  a dotčených  stáv. zpevněných ploch budou upřesněny  v následném  projekčním stupni. </w:t>
      </w:r>
    </w:p>
    <w:p>
      <w:pPr>
        <w:pStyle w:val="TextBody"/>
        <w:rPr/>
      </w:pPr>
      <w:r>
        <w:rPr/>
        <w:tab/>
        <w:t xml:space="preserve">Pro možnou bezodkladnou  opravu  narušených   komunikací  a ostatních  užívaných, pojížděných ploch   nutno současně s kladením nového úseku   stoky  zajistit  neodkladně  i  související zřízení  jednotlivých  / oddílných / domovních  přípojek standardně zajišťované  jejich vlastníky - uživateli. </w:t>
      </w:r>
    </w:p>
    <w:p>
      <w:pPr>
        <w:pStyle w:val="TextBody"/>
        <w:rPr/>
      </w:pPr>
      <w:r>
        <w:rPr/>
        <w:tab/>
        <w:t>Pouze uvedeným postupem  lze zabezpečit  obnovu  dotčených ploch  bez nutnosti jejich  dalšího, opětného  narušení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 w:ascii="Arial" w:hAnsi="Arial"/>
          <w:b/>
          <w:bCs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 w:ascii="Arial" w:hAnsi="Arial"/>
          <w:b/>
          <w:bCs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5.4.        Kapacitní  návrh : </w:t>
      </w:r>
    </w:p>
    <w:p>
      <w:pPr>
        <w:pStyle w:val="TextBody"/>
        <w:rPr>
          <w:rFonts w:ascii="Arial" w:hAnsi="Arial" w:cs="Arial"/>
          <w:b/>
          <w:b/>
          <w:bCs/>
          <w:color w:val="ED7D31"/>
          <w:sz w:val="24"/>
          <w:u w:val="single"/>
        </w:rPr>
      </w:pPr>
      <w:r>
        <w:rPr>
          <w:rFonts w:cs="Arial"/>
          <w:b/>
          <w:bCs/>
          <w:color w:val="ED7D3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ED7D31"/>
          <w:sz w:val="24"/>
          <w:u w:val="single"/>
        </w:rPr>
      </w:pPr>
      <w:r>
        <w:rPr>
          <w:rFonts w:cs="Arial" w:ascii="Arial" w:hAnsi="Arial"/>
          <w:b/>
          <w:bCs/>
          <w:color w:val="ED7D31"/>
          <w:sz w:val="24"/>
          <w:u w:val="single"/>
        </w:rPr>
      </w:r>
    </w:p>
    <w:p>
      <w:pPr>
        <w:pStyle w:val="TextBody"/>
        <w:rPr/>
      </w:pPr>
      <w:r>
        <w:rPr/>
        <w:tab/>
        <w:t xml:space="preserve">Vychází z příslušných ustanovení ČSN 75 6101, průměr 300mm byl zvolen s ohledem na  předpokládané  použití svařovaného PE potrubí v trase  realizované řízeným vrtem  v místě sezónně  zvýšené hladiny podzemní vody. </w:t>
      </w:r>
    </w:p>
    <w:p>
      <w:pPr>
        <w:pStyle w:val="TextBody"/>
        <w:rPr/>
      </w:pPr>
      <w:r>
        <w:rPr/>
        <w:tab/>
        <w:t xml:space="preserve">Kapacita oddílné splaškové stoky DN300 je pro předpokládané odtoky z celého jejího budoucího povodí  plně postačující,  z důvodu ekonomických ukazatelů  není další zvýšení  profilu odůvodnitelné, z hlediska napojení do  navazujícího. úseku stáv stoky T / DN400/ a  kapacity  koncové ČS / cca 15 l/s  / je nepřípustné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sz w:val="24"/>
        </w:rPr>
        <w:t xml:space="preserve">5.5.      Niveleta navrh. úseku stoky  :  </w:t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>Vzhledem k dosud nezabezpečenému ověření technického stavu stoky “G“  a  provedení pouze  koncepčního návrhu  odkanalizování včetně  související  úpravy IS v ulici Pod Kopcem, je ve výkresové příloze B-TP.6  Přehledném podélném profilu prodl. stoky T zakresleno její alternativní prohloubené uložení v trase pod pozemkem p.č. 390/1.</w:t>
      </w:r>
    </w:p>
    <w:p>
      <w:pPr>
        <w:pStyle w:val="TextBody"/>
        <w:rPr/>
      </w:pPr>
      <w:r>
        <w:rPr/>
        <w:tab/>
        <w:t xml:space="preserve">Popsaná úprava by poskytla  možnost dodatečného napojení jakéhokoliv kanalizačního potrubí / stoky, domovní přípojky / oddílného svedení SOV podcházejícího  otevřené koryto Těšnovického potoka – viz rizikové skutečnosti zmíněné  v kap.  3.6 bodu 5  a kap. 12.  </w:t>
      </w:r>
    </w:p>
    <w:p>
      <w:pPr>
        <w:pStyle w:val="TextBody"/>
        <w:rPr>
          <w:iCs/>
        </w:rPr>
      </w:pPr>
      <w:r>
        <w:rPr/>
        <w:tab/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sz w:val="24"/>
        </w:rPr>
        <w:t xml:space="preserve">5.6.     Podmínky užívání navrh.  úseku stoky :  </w:t>
      </w:r>
    </w:p>
    <w:p>
      <w:pPr>
        <w:pStyle w:val="TextBody"/>
        <w:rPr>
          <w:rFonts w:ascii="Arial" w:hAnsi="Arial" w:cs="Arial"/>
          <w:b/>
          <w:b/>
          <w:color w:val="ED7D31"/>
          <w:sz w:val="24"/>
        </w:rPr>
      </w:pPr>
      <w:r>
        <w:rPr>
          <w:rFonts w:cs="Arial"/>
          <w:b/>
          <w:color w:val="ED7D31"/>
          <w:sz w:val="24"/>
        </w:rPr>
      </w:r>
    </w:p>
    <w:p>
      <w:pPr>
        <w:pStyle w:val="TextBody"/>
        <w:rPr>
          <w:color w:val="ED7D31"/>
        </w:rPr>
      </w:pPr>
      <w:r>
        <w:rPr>
          <w:color w:val="ED7D31"/>
        </w:rPr>
      </w:r>
    </w:p>
    <w:p>
      <w:pPr>
        <w:pStyle w:val="TextBody"/>
        <w:rPr/>
      </w:pPr>
      <w:r>
        <w:rPr/>
        <w:tab/>
        <w:t xml:space="preserve">Vzhledem </w:t>
        <w:tab/>
        <w:t xml:space="preserve">k požadavkům uvedeným v kapitole 5. TP  na zajištění  v  max.  možné míře  odvodu  pouze splaškových  OV, nebo alternativní provozování stoky  jako oddílné splaškové  nelze tuto využít pro jakékoliv svedení srážkových vod zejména  např. z plochy nad ní situované komunikace.  </w:t>
      </w:r>
    </w:p>
    <w:p>
      <w:pPr>
        <w:pStyle w:val="TextBody"/>
        <w:rPr/>
      </w:pPr>
      <w:r>
        <w:rPr/>
        <w:tab/>
        <w:t>Bližší  popis  viz kap.  8 TP.</w:t>
      </w:r>
    </w:p>
    <w:p>
      <w:pPr>
        <w:pStyle w:val="Normal"/>
        <w:jc w:val="both"/>
        <w:rPr>
          <w:rFonts w:ascii="Arial" w:hAnsi="Arial" w:cs="Arial"/>
          <w:bCs/>
          <w:color w:val="ED7D31"/>
          <w:sz w:val="24"/>
        </w:rPr>
      </w:pPr>
      <w:r>
        <w:rPr>
          <w:rFonts w:cs="Arial" w:ascii="Arial" w:hAnsi="Arial"/>
          <w:bCs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Cs/>
          <w:color w:val="ED7D31"/>
          <w:sz w:val="24"/>
        </w:rPr>
      </w:pPr>
      <w:r>
        <w:rPr>
          <w:rFonts w:cs="Arial" w:ascii="Arial" w:hAnsi="Arial"/>
          <w:bCs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6.         </w:t>
      </w:r>
      <w:r>
        <w:rPr>
          <w:rFonts w:cs="Arial" w:ascii="Arial" w:hAnsi="Arial"/>
          <w:b/>
          <w:sz w:val="24"/>
          <w:u w:val="single"/>
        </w:rPr>
        <w:t xml:space="preserve">Vyvolané přeložky inženýrských sítí  /IS/  </w:t>
      </w:r>
    </w:p>
    <w:p>
      <w:pPr>
        <w:pStyle w:val="TextBody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/>
          <w:b/>
          <w:iCs/>
          <w:sz w:val="24"/>
          <w:u w:val="single"/>
        </w:rPr>
      </w:r>
    </w:p>
    <w:p>
      <w:pPr>
        <w:pStyle w:val="TextBody"/>
        <w:rPr/>
      </w:pPr>
      <w:r>
        <w:rPr/>
        <w:tab/>
        <w:t>Pro nově navrhované vedení  prodl. stoky T – 1.et. není  možné bez souvisejících  úpravy zajistit  v celé délce trasy  uložení  vyhovující  podmínkám stanoveným ČSN  73 6005.</w:t>
      </w:r>
    </w:p>
    <w:p>
      <w:pPr>
        <w:pStyle w:val="TextBody"/>
        <w:rPr/>
      </w:pPr>
      <w:r>
        <w:rPr/>
        <w:tab/>
        <w:t xml:space="preserve">Z  technického  vyhodnocení vzešla  potřeba provedení přeložek STL plynovodu DN50  v m  cca 5,0 – 107,7  a vodovodního řadu DN80  v m cca 109,0 – 182,5  trasy stoky. </w:t>
      </w:r>
    </w:p>
    <w:p>
      <w:pPr>
        <w:pStyle w:val="TextBody"/>
        <w:rPr>
          <w:b/>
          <w:b/>
          <w:bCs/>
          <w:color w:val="ED7D31"/>
        </w:rPr>
      </w:pPr>
      <w:r>
        <w:rPr>
          <w:b/>
          <w:bCs/>
          <w:color w:val="ED7D3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 w:ascii="Arial" w:hAnsi="Arial"/>
          <w:b/>
          <w:bCs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6.1   Přeložka  úseku  STL plyn. řadu OC DN50 </w:t>
      </w:r>
    </w:p>
    <w:p>
      <w:pPr>
        <w:pStyle w:val="TextBody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/>
          <w:b/>
          <w:bCs/>
          <w:color w:val="ED7D31"/>
          <w:sz w:val="24"/>
        </w:rPr>
      </w:r>
    </w:p>
    <w:p>
      <w:pPr>
        <w:pStyle w:val="TextBody"/>
        <w:rPr/>
      </w:pPr>
      <w:r>
        <w:rPr/>
        <w:tab/>
        <w:t xml:space="preserve">Provedení  zmíněné přeložky STL plynovodního řadu zajistí  uvolnění uličního prostoru pro  zřízení  prodl. stoky T – 1.et. v trase pod pozemkem p.č. 390/1 tj. v místě stávajícího vyvedení domovních kanalizačních přípojek přepojovaných nemovitostí.  Pro přeložku  STL plyn. řadu OC DN50 / v souběhu se stáv.  vod. řadem 1-5 /  bude využito pozemku p.č. 417, polní částečně zpevněné cesty před východním průčelím objektů. </w:t>
      </w:r>
    </w:p>
    <w:p>
      <w:pPr>
        <w:pStyle w:val="TextBody"/>
        <w:rPr/>
      </w:pPr>
      <w:r>
        <w:rPr/>
        <w:tab/>
        <w:t xml:space="preserve">Požadovaná přeložka STL plyn. řadu je navrhována v celkové délce 120 m, mater. provedení PE DN50. </w:t>
      </w:r>
    </w:p>
    <w:p>
      <w:pPr>
        <w:pStyle w:val="TextBody"/>
        <w:rPr/>
      </w:pPr>
      <w:r>
        <w:rPr/>
        <w:tab/>
        <w:t xml:space="preserve">Spolu s popisovanou přeložkou musí být provedeny i nové domovní přípojky RD č.p..  34, 39, 43, domovní přípojka RD č.p. 38 bude na nové vedení STL  plyn. řadu PE DN50 pouze přepojena. 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 xml:space="preserve">Z hlediska časové návaznosti  nutno realizovat a zprovoznit vyvolanou STL přeložku řadu vč. souvisejících dom. přípojek  před zahájením vrtných prací na prodl.  kanal. stoky T-1.et. </w:t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6.2   Přeložka  úseku  vodovodního  řadu 1-5  PVC  DN80 </w:t>
      </w:r>
    </w:p>
    <w:p>
      <w:pPr>
        <w:pStyle w:val="TextBody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/>
          <w:b/>
          <w:bCs/>
          <w:color w:val="ED7D31"/>
          <w:sz w:val="24"/>
        </w:rPr>
      </w:r>
    </w:p>
    <w:p>
      <w:pPr>
        <w:pStyle w:val="TextBody"/>
        <w:rPr/>
      </w:pPr>
      <w:r>
        <w:rPr/>
        <w:tab/>
        <w:t>Navrhovaná  přeložka vodovodního řadu realizovaná jejím uložením do souběhu se stáv. vedením STL plyn. řadu  zabezpečí potřebný prostor pro  uložení prodl. stoky  T   v jejím průběhu v  m cca 109,0 – 182,5 při  zachování  jejího vedení po současném pozemku p.č. 417.</w:t>
      </w:r>
    </w:p>
    <w:p>
      <w:pPr>
        <w:pStyle w:val="TextBody"/>
        <w:rPr/>
      </w:pPr>
      <w:r>
        <w:rPr/>
        <w:tab/>
        <w:t xml:space="preserve">Vyvolaná  přeložka vodovodního řadu   PVC DN80 bude provedena  v celkové délce cca 75 m,  mater. provedení PE100RC typ 3  DN80. </w:t>
      </w:r>
    </w:p>
    <w:p>
      <w:pPr>
        <w:pStyle w:val="TextBody"/>
        <w:rPr>
          <w:b/>
          <w:b/>
          <w:bCs/>
          <w:color w:val="ED7D31"/>
        </w:rPr>
      </w:pPr>
      <w:r>
        <w:rPr/>
        <w:tab/>
        <w:t xml:space="preserve">Spolu s popisovanou přeložkou bude opraven i koncový PH DN80,  upraveno napojení odbočného řadu  DN80  a domovní  přípojky  chaty p.č. 311. </w:t>
      </w:r>
    </w:p>
    <w:p>
      <w:pPr>
        <w:pStyle w:val="TextBody"/>
        <w:rPr/>
      </w:pPr>
      <w:r>
        <w:rPr/>
        <w:tab/>
        <w:t xml:space="preserve">V případě nutnosti přerušení dodávky pitné vody nutno zabezpečit  pro připojené  objekty jejich náhradní  zásobení. </w:t>
      </w:r>
    </w:p>
    <w:p>
      <w:pPr>
        <w:pStyle w:val="TextBody"/>
        <w:rPr/>
      </w:pPr>
      <w:r>
        <w:rPr>
          <w:rFonts w:eastAsia="Arial"/>
          <w:b/>
          <w:bCs/>
          <w:color w:val="ED7D31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 w:ascii="Arial" w:hAnsi="Arial"/>
          <w:b/>
          <w:bCs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6.3   Úprava vnitřní plynoinstalace RD č.p. 34, 39, 43 </w:t>
      </w:r>
    </w:p>
    <w:p>
      <w:pPr>
        <w:pStyle w:val="TextBody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/>
          <w:b/>
          <w:bCs/>
          <w:color w:val="ED7D31"/>
          <w:sz w:val="24"/>
        </w:rPr>
      </w:r>
    </w:p>
    <w:p>
      <w:pPr>
        <w:pStyle w:val="TextBody"/>
        <w:rPr/>
      </w:pPr>
      <w:r>
        <w:rPr/>
        <w:tab/>
        <w:t xml:space="preserve">Vzhledem k přesunutí distribučního STL plyn  řadu PE DN50  /  včetně nových domovních přípojek / ze západního průčelí dotčených RD   č.p.  34, 39, 43  na jejich opačnou  východní stranu nutno u uvedených  nemovitostí zabezpečit jako vyvolanou investici  i  potřebnou úpravu  vedení vnitřního  plynovodu v jejich obytném prostoru.   </w:t>
      </w:r>
    </w:p>
    <w:p>
      <w:pPr>
        <w:pStyle w:val="TextBody"/>
        <w:rPr/>
      </w:pPr>
      <w:r>
        <w:rPr/>
        <w:tab/>
        <w:t xml:space="preserve">Další upřesnění bude provedeno v navazující PD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.    </w:t>
      </w:r>
      <w:r>
        <w:rPr>
          <w:rFonts w:cs="Arial" w:ascii="Arial" w:hAnsi="Arial"/>
          <w:b/>
          <w:sz w:val="24"/>
          <w:u w:val="single"/>
        </w:rPr>
        <w:t>Zásady volby trasy prodl. stoky T-1.et., z hlediska majetkopr. vztahů - KN</w:t>
      </w:r>
    </w:p>
    <w:p>
      <w:pPr>
        <w:pStyle w:val="TextBody"/>
        <w:rPr>
          <w:rFonts w:ascii="Arial" w:hAnsi="Arial" w:cs="Arial"/>
          <w:b/>
          <w:b/>
          <w:bCs/>
          <w:color w:val="ED7D31"/>
          <w:sz w:val="24"/>
        </w:rPr>
      </w:pPr>
      <w:r>
        <w:rPr>
          <w:rFonts w:cs="Arial"/>
          <w:b/>
          <w:bCs/>
          <w:color w:val="ED7D31"/>
          <w:sz w:val="24"/>
        </w:rPr>
      </w:r>
    </w:p>
    <w:p>
      <w:pPr>
        <w:pStyle w:val="TextBody"/>
        <w:rPr/>
      </w:pPr>
      <w:r>
        <w:rPr/>
        <w:tab/>
        <w:t>Rozhodující kritéria dle kterých byla volena trasa  prodl. stoky T – 1.etapy           / shodně s ostatními navazujícími budoucími stokami  /  představují:</w:t>
      </w:r>
    </w:p>
    <w:p>
      <w:pPr>
        <w:pStyle w:val="TextBody"/>
        <w:rPr/>
      </w:pPr>
      <w:r>
        <w:rPr/>
        <w:t>-  uložení v max. možné délce do  veřejných  pozemků</w:t>
      </w:r>
    </w:p>
    <w:p>
      <w:pPr>
        <w:pStyle w:val="TextBody"/>
        <w:rPr/>
      </w:pPr>
      <w:r>
        <w:rPr/>
        <w:t xml:space="preserve">-  umožnění co nejjednoduššího napojení kanalizačních přípojek stáv. objektů </w:t>
      </w:r>
    </w:p>
    <w:p>
      <w:pPr>
        <w:pStyle w:val="TextBody"/>
        <w:rPr/>
      </w:pPr>
      <w:r>
        <w:rPr/>
        <w:t xml:space="preserve">- zajištění možnosti úplného odkanalizování výhledové zástavby  plánované  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 xml:space="preserve">v rozvojových  plochách  určených  UP města. </w:t>
      </w:r>
    </w:p>
    <w:p>
      <w:pPr>
        <w:pStyle w:val="Normal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jc w:val="both"/>
        <w:rPr>
          <w:rFonts w:ascii="Arial" w:hAnsi="Arial" w:cs="Arial"/>
          <w:color w:val="ED7D31"/>
          <w:sz w:val="24"/>
        </w:rPr>
      </w:pPr>
      <w:r>
        <w:rPr>
          <w:rFonts w:cs="Arial" w:ascii="Arial" w:hAnsi="Arial"/>
          <w:color w:val="ED7D31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8.    </w:t>
      </w:r>
      <w:r>
        <w:rPr>
          <w:rFonts w:cs="Arial" w:ascii="Arial" w:hAnsi="Arial"/>
          <w:b/>
          <w:sz w:val="24"/>
          <w:u w:val="single"/>
        </w:rPr>
        <w:t>Zásady  řešení  komunikačního systému v zájmové  oblasti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ab/>
        <w:t xml:space="preserve">Přijatým rozhodnutím o zachování současného  páteřního   SJ  komunikačního propojení oblasti zahrnujícího pouze  částečně zpevněné  a  nezpevněné  úseky polních cest průměrné šířky cca 3m  kopírující  stávající  reliéf  terénu  bez jakýchkoliv dalších úprav  / výhyben, směrových a výškových korekcí,  nepropustného krytu apod. /  objednatel ustupuje od možnosti  jeho  výhledového  využití jako plnohodnotné  příjezdové komunikace do lokality. </w:t>
      </w:r>
    </w:p>
    <w:p>
      <w:pPr>
        <w:pStyle w:val="TextBody"/>
        <w:rPr/>
      </w:pPr>
      <w:r>
        <w:rPr/>
        <w:tab/>
        <w:t xml:space="preserve">Současně nutno zdůraznit že z hlediska možnosti  zajištění  jiného způsobu odvodu srážkových vod z polních cest  nelze pominout skutečnost jejich vedení v oddáleném souběhu  od vodoteče,  dosažitelné místy pouze  přes pozemky v soukromém držení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 souladu s uvedenými skutečnostmi  nebude  u zmíněného komunikačního  koridoru  přihlíženo k přísl. ustanovení §22 vyhlášky č.501/2006 Sb.</w:t>
      </w:r>
    </w:p>
    <w:p>
      <w:pPr>
        <w:pStyle w:val="TextBody"/>
        <w:rPr/>
      </w:pPr>
      <w:r>
        <w:rPr/>
        <w:t xml:space="preserve">-  nejmenší šířka  veřejného prostranství, jehož součástí je pozemní komunikace zpřístupňující pozemek rodinného domu je 8m, při jednosměrném provozu lze tuto snížit až na 6,5m.  </w:t>
      </w:r>
    </w:p>
    <w:p>
      <w:pPr>
        <w:pStyle w:val="TextBody"/>
        <w:rPr/>
      </w:pPr>
      <w:r>
        <w:rPr/>
        <w:tab/>
        <w:t xml:space="preserve">Současná  šířka  koridoru  činí  rozhodujících úsecích 4, 5, 6 m, požadovanou šířku 8 m splňuje  pouze jeden osamocený úsek délky cca 30 m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a  takto  specifikovaných podmínek  / bez nutnosti respektování §22 vyhlášky   č. 501/2006 Sb./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lze umístit vedení trasy prodl. stoky T – 1. etapy v souladu s přísl. ustanovením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ČSN 73 6005 pouze při současném  provedení navržených přeložek stáv. IS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současně ve stávajícím  koridoru nelze výhledově ve zbylé volné šířce umístit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ouběžné vedení  dešťové kanaliza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 lze využít zbylé volné šířky po místních korekcích tras NN a VN kabelů pro a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odatečné uložení  rozvodného řadu  pitného vodovodu nebo STL plynovod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9.  </w:t>
        <w:tab/>
        <w:t xml:space="preserve">  </w:t>
      </w:r>
      <w:r>
        <w:rPr>
          <w:rFonts w:cs="Arial" w:ascii="Arial" w:hAnsi="Arial"/>
          <w:b/>
          <w:sz w:val="24"/>
          <w:u w:val="single"/>
        </w:rPr>
        <w:t>Soupis  stavbou  dotčených  pozemků – prodl. stoky T – 1. etapa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Zkladntext3"/>
        <w:rPr>
          <w:bCs/>
        </w:rPr>
      </w:pPr>
      <w:r>
        <w:rPr>
          <w:bCs/>
        </w:rPr>
        <w:t xml:space="preserve">Pozemky určené  pro zřízení   nového úseku  stoky  a  souvisejících objektů  </w:t>
      </w:r>
    </w:p>
    <w:p>
      <w:pPr>
        <w:pStyle w:val="Zkladntext3"/>
        <w:rPr/>
      </w:pPr>
      <w:r>
        <w:rPr>
          <w:bCs/>
        </w:rPr>
        <w:t>(  všechny  k.ú. Těšnovice )</w:t>
      </w:r>
    </w:p>
    <w:p>
      <w:pPr>
        <w:pStyle w:val="Zkladntext3"/>
        <w:rPr>
          <w:bCs/>
        </w:rPr>
      </w:pPr>
      <w:r>
        <w:rPr>
          <w:bCs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211"/>
        <w:gridCol w:w="2551"/>
        <w:gridCol w:w="3061"/>
      </w:tblGrid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c. č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pozem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působ využit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působ ochran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lastník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ploc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komunikac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ěsto Kroměříž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lké nám. 115/1</w:t>
            </w:r>
          </w:p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0/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ploc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komunikac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ěsto Kroměříž</w:t>
            </w:r>
          </w:p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Velké nám. 115/1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ploc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komunikac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Město Kroměříž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lké nám. 115/1</w:t>
            </w:r>
          </w:p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8/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ploc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komunikac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ěsto Kroměříž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lké nám. 115/1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3/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ploc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komunikac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ěsto Kroměříž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lké nám. 115/1</w:t>
            </w:r>
          </w:p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2/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statní ploc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iná ploch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ěsto Kroměříž</w:t>
            </w:r>
          </w:p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Velké nám. 115/1</w:t>
            </w:r>
          </w:p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/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hr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PF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ěsto Kroměříž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elké nám. 115/1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</w:tbl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  <w:t xml:space="preserve">Pozemky a stavby  dotčené  úpravou  vnitřní plynoinstalace soukromých  RD   </w:t>
      </w:r>
    </w:p>
    <w:p>
      <w:pPr>
        <w:pStyle w:val="Zkladntext3"/>
        <w:rPr/>
      </w:pPr>
      <w:r>
        <w:rPr>
          <w:bCs/>
        </w:rPr>
        <w:t>(  všechny  k.ú. Těšnovice )</w:t>
      </w:r>
    </w:p>
    <w:p>
      <w:pPr>
        <w:pStyle w:val="Zkladntext3"/>
        <w:rPr>
          <w:bCs/>
          <w:color w:val="ED7D31"/>
        </w:rPr>
      </w:pPr>
      <w:r>
        <w:rPr>
          <w:bCs/>
          <w:color w:val="ED7D31"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211"/>
        <w:gridCol w:w="2551"/>
        <w:gridCol w:w="3061"/>
      </w:tblGrid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c. č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pozem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otčená stavba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lastník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zastavěná plocha a nádvoří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D  č.p. 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osef Čupalka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lena Čupalkova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ěšnovice 34 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stavěná plocha a nádvoř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D  č.p. 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osef Čupalka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lena Čupalkova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ěšnovice 34 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  <w:tr>
        <w:trPr>
          <w:trHeight w:val="6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zastavěná plocha a nádvoří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D  č.p. 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větoslav Krátký </w:t>
            </w:r>
          </w:p>
          <w:p>
            <w:pPr>
              <w:pStyle w:val="Normal"/>
              <w:spacing w:lineRule="atLeast" w:line="2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ěšnovice 43 </w:t>
            </w:r>
          </w:p>
          <w:p>
            <w:pPr>
              <w:pStyle w:val="Normal"/>
              <w:spacing w:lineRule="atLeast" w:line="219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67 01 Kroměří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0.   </w:t>
      </w:r>
      <w:r>
        <w:rPr>
          <w:rFonts w:cs="Arial" w:ascii="Arial" w:hAnsi="Arial"/>
          <w:b/>
          <w:sz w:val="24"/>
          <w:u w:val="single"/>
        </w:rPr>
        <w:tab/>
        <w:t>Další  podmínky  provedení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before="240" w:after="10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 možné pokračování  navazujících  projekčních  prací nutno  zajistit 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</w:rPr>
        <w:t xml:space="preserve">Celkové  odsouhlasení  technického řešení  zpracované TP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Potvrdit  platnost  skutečností uvedených v kapitole 8   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/ zásady řešení komunikačního systému v dotčené oblasti /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</w:rPr>
        <w:t xml:space="preserve">Rozhodnout   hloubku   uložení stoky T – 1. etapy v úseku jejího vedení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po pozemku  p.č. 390/1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Stanovit rámcově předpokládanou dobu a harmonogram provedení stavby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</w:rPr>
        <w:t>Zahájit  nezbytnou  činnost   vyplývající z vyvolané nutnosti  aktualizace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PRVK ZK   / v případě  prokázání  její  potřeby / 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11.    </w:t>
      </w:r>
      <w:r>
        <w:rPr>
          <w:rFonts w:cs="Arial" w:ascii="Arial" w:hAnsi="Arial"/>
          <w:b/>
          <w:sz w:val="24"/>
          <w:u w:val="single"/>
        </w:rPr>
        <w:t xml:space="preserve">Informativní propočet nákladů / TP /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rojektová dokumentace </w:t>
        <w:tab/>
        <w:tab/>
        <w:tab/>
        <w:tab/>
        <w:tab/>
        <w:tab/>
        <w:tab/>
        <w:tab/>
        <w:t>40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Inženýrská činnost     </w:t>
        <w:tab/>
        <w:tab/>
        <w:tab/>
        <w:tab/>
        <w:tab/>
        <w:tab/>
        <w:tab/>
        <w:tab/>
        <w:t>25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dl. stoka T – 1. etapa / 316 bm /                                           2 70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Kanal. šachty / 17 ks /                                                                   34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Oprava dotčených ZP </w:t>
        <w:tab/>
        <w:tab/>
        <w:tab/>
        <w:tab/>
        <w:tab/>
        <w:tab/>
        <w:tab/>
        <w:tab/>
        <w:t xml:space="preserve">  20 tis. Kč</w:t>
        <w:tab/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řepojení dom. kan.  přípojek  / 10 ks /      </w:t>
        <w:tab/>
        <w:tab/>
        <w:tab/>
        <w:tab/>
        <w:tab/>
        <w:t>15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bočení  pro napojení bud. stok / 3 ks /                                       90 tis. Kč</w:t>
      </w:r>
    </w:p>
    <w:p>
      <w:pPr>
        <w:pStyle w:val="Normal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 xml:space="preserve">Provozní opatření </w:t>
        <w:tab/>
        <w:tab/>
        <w:tab/>
        <w:tab/>
        <w:t xml:space="preserve">                                          10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  <w:tab/>
        <w:tab/>
        <w:tab/>
        <w:tab/>
        <w:tab/>
        <w:tab/>
        <w:tab/>
        <w:t xml:space="preserve">              3 40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řeložka STL.  plynov. řadu  / 120 m /                                          48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řepojení dom. plyn. přípojky  / 1 ks /                                             10 tis. Kč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Zřízení nových  dom. plyn. přípojek   / 3 ks /                                   90 tis. Kč</w:t>
      </w:r>
    </w:p>
    <w:p>
      <w:pPr>
        <w:pStyle w:val="Normal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Vyvolané úpravy vnitř. plynoinst. / 3 RD /                                     12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  <w:tab/>
        <w:tab/>
        <w:tab/>
        <w:tab/>
        <w:tab/>
        <w:tab/>
        <w:tab/>
        <w:tab/>
        <w:t xml:space="preserve">         700 tis. Kč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řeložka  vod  řadu PE DN80  / 75 m /                                          375 tis. Kč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ropočtová rezerva </w:t>
        <w:tab/>
        <w:tab/>
        <w:tab/>
        <w:tab/>
        <w:tab/>
        <w:tab/>
        <w:t xml:space="preserve">        </w:t>
        <w:tab/>
        <w:tab/>
        <w:tab/>
        <w:t xml:space="preserve"> 375 tis. K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lkem </w:t>
        <w:tab/>
        <w:tab/>
        <w:tab/>
        <w:tab/>
        <w:tab/>
        <w:tab/>
        <w:tab/>
        <w:tab/>
        <w:tab/>
        <w:tab/>
        <w:t xml:space="preserve">       5 500 tis. Kč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   </w:t>
      </w:r>
      <w:r>
        <w:rPr>
          <w:rFonts w:cs="Arial" w:ascii="Arial" w:hAnsi="Arial"/>
          <w:b/>
          <w:sz w:val="24"/>
          <w:u w:val="single"/>
        </w:rPr>
        <w:t xml:space="preserve">Závěr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Provedená  technická  pomoc prokázala   možnost provedení požadovaného prodloužení stoky T – 1.etapy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Na základě podrobného  přešetření a porovnání variantních řešení byla navržena trasa stoky T – 1. etapy  vyvolávající  nejnižší rozsah přeložek a úprav  stávajících inženýrských sítí a  zajišťující současně  budoucí uspořádání IS v území  vyhovující příslušným ustanovením ČSN 73 6005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ab/>
        <w:t xml:space="preserve">TP  navržené řešení  umožní  provedení stavby pouze na  pozemcích vlastněných investorem bez potřeby jejich  jakýchkoliv vlastnických  změn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Oproti dřívějším  předpokladům nutno při realizaci zohlednit potřebu vyvolané  úpravy  vnitřní plynoinstalace u 3 dotčených RD.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Nezbytnou podmínkou  zahájení  následných  projekčních prací je rozhodnutí bodů 1-3, uvedených v kap. 10 TP.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pozornění  zpracovatele 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</w:rPr>
        <w:t xml:space="preserve">Provedenou </w:t>
      </w:r>
      <w:r>
        <w:rPr>
          <w:rFonts w:cs="Arial" w:ascii="Arial" w:hAnsi="Arial"/>
          <w:bCs/>
          <w:sz w:val="24"/>
          <w:szCs w:val="24"/>
        </w:rPr>
        <w:t xml:space="preserve">Komplexní studií „KANALIZACE  KROMĚŘÍŽ,  m.č.  TĚŠNOVICE,  ODKANALIZOVÁNÍ  VÝCHODNÍ ČÁSTI OBCE“ byla pro další možné pokračování projekčních prací stanovena potřeba ověření  technického stavu všech původních kanalizačních  stok  situovaných v řešeném území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tože uvedený průzkum nebyl dosud zahájen, upozorňuje projektant na možné důsledky týkající se  dodržení celkové koncepce  zpracované  studi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kud by  požadovanou  TV inspekcí byly  zjištěny  skutečnosti  vylučující možnost předpokládané hospodárné opravy a rekonstrukce dotčených stok, nebo byly ověřeny jiné dosud  nepředpokládané skutečnosti  může být  návrh provedený ve komplexní studii ( 06/2018)  odpovídajícím způsobem  upraven  nebo zcela přepracován – viz poznámka uvedená v kap.   3.6.1 TP. </w:t>
      </w:r>
    </w:p>
    <w:p>
      <w:pPr>
        <w:pStyle w:val="TextBody"/>
        <w:rPr/>
      </w:pPr>
      <w:r>
        <w:rPr/>
        <w:tab/>
        <w:t xml:space="preserve">Uvedená skutečnost by však neměla mít žádný zásadní vliv na  technické řešení  a kapacitu  nově  navrhovaného  úseku  stoky  T – 1. etapy / řešené  v celé  délce dle zásad platných pro odd. splaškovou kanalizaci / – blíže viz kapitola 5.4. TP. </w:t>
      </w:r>
    </w:p>
    <w:p>
      <w:pPr>
        <w:pStyle w:val="TextBody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ED7D31"/>
          <w:sz w:val="24"/>
          <w:highlight w:val="yellow"/>
        </w:rPr>
      </w:pPr>
      <w:r>
        <w:rPr>
          <w:rFonts w:cs="Arial" w:ascii="Arial" w:hAnsi="Arial"/>
          <w:b/>
          <w:color w:val="ED7D31"/>
          <w:sz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ED7D31"/>
          <w:sz w:val="24"/>
          <w:highlight w:val="yellow"/>
        </w:rPr>
      </w:pPr>
      <w:r>
        <w:rPr>
          <w:rFonts w:cs="Arial" w:ascii="Arial" w:hAnsi="Arial"/>
          <w:b/>
          <w:color w:val="ED7D31"/>
          <w:sz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ED7D31"/>
          <w:sz w:val="24"/>
        </w:rPr>
      </w:pPr>
      <w:r>
        <w:rPr>
          <w:rFonts w:cs="Arial" w:ascii="Arial" w:hAnsi="Arial"/>
          <w:b/>
          <w:color w:val="ED7D31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V  Kroměříži :    leden  2020</w:t>
        <w:tab/>
        <w:tab/>
        <w:tab/>
        <w:t xml:space="preserve">Vypracoval :   Ing.  Petr  Štěpán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10" w:top="1108" w:footer="51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2130" w:hanging="2130"/>
      <w:rPr/>
    </w:pPr>
    <w:r>
      <w:rPr>
        <w:rFonts w:eastAsia="Arial" w:cs="Arial"/>
        <w:b/>
        <w:color w:val="FF0000"/>
        <w:sz w:val="16"/>
        <w:szCs w:val="16"/>
      </w:rPr>
      <w:t xml:space="preserve">                                                                                 </w:t>
    </w:r>
    <w:r>
      <w:rPr>
        <w:rFonts w:cs="Arial"/>
        <w:b/>
        <w:color w:val="FF0000"/>
        <w:sz w:val="16"/>
        <w:szCs w:val="16"/>
      </w:rPr>
      <w:t xml:space="preserve">TECHNICKÁ POMOC  :   </w:t>
    </w:r>
    <w:r>
      <w:rPr>
        <w:rFonts w:cs="Arial"/>
        <w:b/>
        <w:bCs/>
        <w:color w:val="FF0000"/>
        <w:sz w:val="16"/>
        <w:szCs w:val="16"/>
      </w:rPr>
      <w:t>KANALIZACE  KROMĚŘÍŽ,  m.č.   TĚŠNOVICE</w:t>
    </w:r>
  </w:p>
  <w:p>
    <w:pPr>
      <w:pStyle w:val="Normal"/>
      <w:ind w:right="-284" w:hanging="0"/>
      <w:rPr/>
    </w:pPr>
    <w:r>
      <w:rPr>
        <w:rFonts w:eastAsia="Arial" w:cs="Arial" w:ascii="Arial" w:hAnsi="Arial"/>
        <w:b/>
        <w:color w:val="FF0000"/>
        <w:sz w:val="16"/>
        <w:szCs w:val="16"/>
      </w:rPr>
      <w:t xml:space="preserve">                                                                                                                                           </w:t>
    </w:r>
    <w:r>
      <w:rPr>
        <w:rFonts w:cs="Arial" w:ascii="Arial" w:hAnsi="Arial"/>
        <w:b/>
        <w:color w:val="FF0000"/>
        <w:sz w:val="16"/>
        <w:szCs w:val="16"/>
      </w:rPr>
      <w:t xml:space="preserve">PRODLOUŽENÍ STOKY T – 1.ETAP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kazkm@pikazk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51:00Z</dcterms:created>
  <dc:creator>PIKAZ</dc:creator>
  <dc:description/>
  <cp:keywords/>
  <dc:language>en-US</dc:language>
  <cp:lastModifiedBy>stepan</cp:lastModifiedBy>
  <cp:lastPrinted>2020-02-20T09:21:00Z</cp:lastPrinted>
  <dcterms:modified xsi:type="dcterms:W3CDTF">2020-02-20T08:24:00Z</dcterms:modified>
  <cp:revision>188</cp:revision>
  <dc:subject/>
  <dc:title>POSOUZENÍ  KANALIZACE    -     BARBOŔINA</dc:title>
</cp:coreProperties>
</file>