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VENTARIZACE ZELENĚ</w:t>
        <w:tab/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1. Cíl inventariza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Úkolem inventarizace bylo podrobně zaznamenat současný stav dřevin a  provést vyhodnocení zjištěných skutečnost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ntarizace se zaměřila především na určení dřevin, jejich zanesení do polohopisného plánu, vyhodnocení zdravotního stavu dřevin a stanovení jejich estetického a kompozičního potenciálu. Snažila se také poukázat na opatření, vedoucí ke zlepšení zdravotního stavu perspektivních dřevin - tedy na údržbu a určit ty dřeviny, které už nejsou schopné plnit požadované funkce nebo dokonce ohrožují své okol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ventarizace sloužila jako podklad pro další architektonickou úpravu prostoru. Tyto úpravy by měly v co nejvyšší míře zachovat hodnotné dřevin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 2. Metodika inventarizace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řeviny byly rozděleny na dvě kategorie - stromy a keř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M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m bylo :A. Přidělení evidenčního čísla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. Taxonomické zhodnocení - t.j. určení rodu, druhu popř. kultivar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strom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. Zhodnocení současného stavu, zahrnující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a) významnější dendrometrické veličiny t.j. výšku,průměr korun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průměr kmenu ve výšce 1,30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b) stář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) vitalitu strom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d) estetickou a kompoziční hodnotu strom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e) poznámka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f) stanovení potřebných pěstebních opa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D. Polohopisné zaměře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. Zjištěný stav objektu dokladovat v textových a mapových podkladech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naplnění výše uvedených cílů byly u každého exempláře stanoveny následující údaje (v závorkách za názvem údaje jsou jeho zkratky použité v tabulkové příloz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řidělení evidenčního čís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Pořadové číslo exempláře </w:t>
      </w:r>
      <w:r>
        <w:rPr>
          <w:rFonts w:cs="Arial" w:ascii="Arial" w:hAnsi="Arial"/>
          <w:b/>
          <w:i/>
        </w:rPr>
        <w:t>(Číslo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V textové i mapové části práce vyjádřeno arabskou čísli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Taxonomické zhodnoc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Je zde provedeno určení dřeviny. Vědecké názvosloví ( latinské) je zvoleno podle díla Gerda Krusmanna „Handbuch der Nadelgeholze“ r. 1983 a „Handbuch der Laubgeholze“ r. 1976 - 78 a je doplněno o platné české názvosloví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C. Zhodnocení současného stav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a) významnejší dendrometrické veličiny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Výš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Vý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- určována odhadem, uváděna v metrech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ab/>
        <w:t>Šířk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</w:rPr>
        <w:t xml:space="preserve">(Kor) </w:t>
      </w:r>
      <w:r>
        <w:rPr>
          <w:rFonts w:cs="Arial" w:ascii="Arial" w:hAnsi="Arial"/>
          <w:i/>
        </w:rPr>
        <w:t xml:space="preserve"> -  </w:t>
      </w:r>
      <w:r>
        <w:rPr>
          <w:rFonts w:cs="Arial" w:ascii="Arial" w:hAnsi="Arial"/>
        </w:rPr>
        <w:t xml:space="preserve">šířka koruny určována měření pásmem, uváděna v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celých metre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>Průměr kmen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KM)</w:t>
      </w:r>
      <w:r>
        <w:rPr>
          <w:rFonts w:cs="Arial" w:ascii="Arial" w:hAnsi="Arial"/>
          <w:i/>
        </w:rPr>
        <w:t xml:space="preserve"> - </w:t>
      </w:r>
      <w:r>
        <w:rPr>
          <w:rFonts w:cs="Arial" w:ascii="Arial" w:hAnsi="Arial"/>
        </w:rPr>
        <w:t>měřen ve výšce 1,3 m, uváděn v metrech, přesnost na 5 c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ě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Věk)</w:t>
      </w:r>
      <w:r>
        <w:rPr>
          <w:rFonts w:cs="Arial" w:ascii="Arial" w:hAnsi="Arial"/>
          <w:i/>
        </w:rPr>
        <w:t xml:space="preserve"> - </w:t>
      </w:r>
      <w:r>
        <w:rPr>
          <w:rFonts w:cs="Arial" w:ascii="Arial" w:hAnsi="Arial"/>
        </w:rPr>
        <w:t xml:space="preserve">stanoveno odhadem a jednotlivé exempláře byly řazeny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 xml:space="preserve">    následujících věkových kategorií :   </w:t>
        <w:tab/>
        <w:t>0 - 20     le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ab/>
        <w:t xml:space="preserve">      </w:t>
        <w:tab/>
        <w:t>20 - 40     le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40 – 60 le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60 – 80 le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80  100 le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italita stromu - vitalitu stromu dělíme na vitalitu fyziologickou a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biomechanicko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Vitalita fyziologická : </w:t>
      </w:r>
      <w:r>
        <w:rPr>
          <w:rFonts w:cs="Arial" w:ascii="Arial" w:hAnsi="Arial"/>
        </w:rPr>
        <w:t xml:space="preserve"> udává schopnost stromu vyrovnat se s podmínkami na stanovišti. Jejím projevem je velikost přírůstků stromů, schopnost regenerace apo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Vitalita biomechanická :  </w:t>
      </w:r>
      <w:r>
        <w:rPr>
          <w:rFonts w:cs="Arial" w:ascii="Arial" w:hAnsi="Arial"/>
        </w:rPr>
        <w:t xml:space="preserve">představuje odolnost vůči vývratu a zlomu. Bývá snížena  především  mechanickým poškozením, hnilobami a dutinami, chybami ve větvení, nepříznivou polohou těžiště nadzemní části ( např.  nakloněním kmene stromu) apo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stetická a kompoziční hodnota stromu : vyjadřuje schopnost stromu napĺňovat umělecká a estetická kriteria a zastávat svěřené místo dle  kompozičního řádu. Zároveň se stanovuje, nakolik se současný  stav odlišuje od  uměleckého záměru. Mohou tady nastat  případy, kdy strom z hlediska  vitality je plně uspokojivý avšak z  kompozičního hlediska je nevhodn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ouhrn hodnocení vitality a estetické a kompoziční stránky stromu nám vyjadřuje tzv. </w:t>
      </w:r>
      <w:r>
        <w:rPr>
          <w:rFonts w:cs="Arial" w:ascii="Arial" w:hAnsi="Arial"/>
          <w:b/>
        </w:rPr>
        <w:t xml:space="preserve">SADOVNICKÁ HODNOTA (SH).  </w:t>
      </w:r>
      <w:r>
        <w:rPr>
          <w:rFonts w:cs="Arial" w:ascii="Arial" w:hAnsi="Arial"/>
        </w:rPr>
        <w:t>Zohledňuje obě tyto hlediska a je vyjádřena pomocí pětistupňové škály. V textové části je vyjádřována číslicemi, v mapové části pomocí barev . Předpoklad pro zlepšení stávajícího stavu u stromu je vyjádřen znamínkem + a stavu pro zhoršení znamínkem -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1- červená - velmi hodnotný strom</w:t>
      </w:r>
    </w:p>
    <w:p>
      <w:pPr>
        <w:pStyle w:val="Normal"/>
        <w:ind w:left="2124" w:firstLine="6"/>
        <w:rPr>
          <w:rFonts w:ascii="Arial" w:hAnsi="Arial" w:cs="Arial"/>
          <w:i/>
          <w:i/>
        </w:rPr>
      </w:pPr>
      <w:r>
        <w:rPr>
          <w:rFonts w:cs="Arial" w:ascii="Arial" w:hAnsi="Arial"/>
        </w:rPr>
        <w:t>stromy absolutně zdravé, nepoškozené, vitální - stále rostou,typický habitus pro daný druh, má konečnou velikost,strom bude plnit svou funkci ještě desetiletí, kompozičně vhodně umístněné, měly by být zachovány v každém případě, tvoří kostru výsadeb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</w:rPr>
        <w:t>2 - modrá -   nadprůměrně hodnotný strom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124" w:firstLine="21"/>
        <w:rPr>
          <w:rFonts w:ascii="Arial" w:hAnsi="Arial" w:cs="Arial"/>
        </w:rPr>
      </w:pPr>
      <w:r>
        <w:rPr>
          <w:rFonts w:cs="Arial" w:ascii="Arial" w:hAnsi="Arial"/>
        </w:rPr>
        <w:t>zdravé dřeviny, typický habitus nepodstatně narušený, velikost dřeviny odpovídá minimálně polovině konečného objemu, dlouhodobý předpoklad existence - desetiletí nebo jsou  kompozičně významné, měly by být maximálně šetřeny, odstraněny jen v nejnutnějších případ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3 - hnědá - průměrně hodnotný strom</w:t>
      </w:r>
    </w:p>
    <w:p>
      <w:pPr>
        <w:pStyle w:val="Normal"/>
        <w:ind w:left="2124" w:firstLine="6"/>
        <w:rPr>
          <w:rFonts w:ascii="Arial" w:hAnsi="Arial" w:cs="Arial"/>
        </w:rPr>
      </w:pPr>
      <w:r>
        <w:rPr>
          <w:rFonts w:cs="Arial" w:ascii="Arial" w:hAnsi="Arial"/>
        </w:rPr>
        <w:t>zdravé nebo nevýznamně napadené škůdci a chorobami, habitus může být atypický - vysoko vyvětvený , nebo špatně zapěstovaný, ale se silnou výmladností tak, aby mohly vytvořit novou korunu. Mají předpoklad existence alespoň střednědobě  ( tj. 20 let). Z kompozičních důvodů mohou být odstraněny.  Mohou to být i dřeviny mladé u nichž nelze ještě určit jejich další výv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4 - fialová - podprůměrně hnodotný strom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stromy značně poškozené, vysoko vyvětvené, neschopné obrazit, dožívající, málo vitální, poškozené škůdci a chorobami. Obvykle jen s předpokladem poměrné krátkodobé     e existence v přijatelném stavu, nepřesahující většinou výrazněji 20 let, je nutné počítat s jejich brzkým odstraně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5 - žlutá - </w:t>
        <w:tab/>
      </w:r>
      <w:r>
        <w:rPr>
          <w:rFonts w:cs="Arial" w:ascii="Arial" w:hAnsi="Arial"/>
          <w:b/>
        </w:rPr>
        <w:t>strom</w:t>
      </w:r>
      <w:r>
        <w:rPr>
          <w:rFonts w:cs="Arial" w:ascii="Arial" w:hAnsi="Arial"/>
          <w:b/>
          <w:i/>
        </w:rPr>
        <w:t xml:space="preserve"> odumírají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trom odumírající nebo odumřelý, popřípadě výrazně ohrožující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své okolí, určený k okamžítému odstraně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ětšina dřevin má průměrnou hodnotu. Druhová skladba kompozičně a stanovištně neodpovídá danému prostoru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poručená opatření :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jsou uvedena nutné zásahy na daném jedinci z hlediska jeho zdravotního stavu nebo kompozičního záměru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Polohopisné zamě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ylo provedeno zanesení stávajících stromů a keřů do polohopisné map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xtové a mapové výstupy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zjištěné údaje byly zpracovány v mapových a textových výstupech, které jsou součástí projektové dokumentace. Zaznamenané údaje a použité zkratky jsou objasněny v předchozím text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Ř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m bylo :A. Přidělení evidenčního čísla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B. Taxonomické zhodnocení - t.j. určení rodu, druhu popř. kultivaru  ke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C. Zhodnocení současného stavu, zahrnující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a) rozměr skupiny ( délka x šířka x výška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b) poznámka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) stanovení potřebných pěstebních opa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D. Polohopisné zaměře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E. Zjištěný stav objektu dokladovat v textových a mapových výstup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 naplnění výše uvedených cílů byly u každého soliterního exempláře nebo keřové skupiny stanoveny následující údaje (v závorkách za názvem údaje obsahují jeho zkratky použité v tabulkové příloz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řidělení evidenčního čís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Pořadové číslo exempláře </w:t>
      </w:r>
      <w:r>
        <w:rPr>
          <w:rFonts w:cs="Arial" w:ascii="Arial" w:hAnsi="Arial"/>
          <w:b/>
          <w:i/>
        </w:rPr>
        <w:t>(Číslo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 xml:space="preserve">V textové i mapové části práce vyjádřeno písmenem.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Taxonomické zhodnoc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Je zde provedeno určení dřeviny. Vědecké názvosloví ( latinské) je zvoleno podle díla Gerda Krusmanna „Handbuch der Nadelgeholze“ r. 1983 a „Handbuch der Laubgeholze“ r. 1976 - 78 a je doplněno o platné české názvosloví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Zhodnocení současného stav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Rozměr skupiny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dél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D)</w:t>
      </w:r>
      <w:r>
        <w:rPr>
          <w:rFonts w:cs="Arial" w:ascii="Arial" w:hAnsi="Arial"/>
        </w:rPr>
        <w:t xml:space="preserve"> - délka skupin - neboli delší míra skupiny, aktuální u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živých plotů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šířka</w:t>
      </w:r>
      <w:r>
        <w:rPr>
          <w:rFonts w:cs="Arial" w:ascii="Arial" w:hAnsi="Arial"/>
          <w:b/>
        </w:rPr>
        <w:t xml:space="preserve">  (</w:t>
      </w:r>
      <w:r>
        <w:rPr>
          <w:rFonts w:cs="Arial" w:ascii="Arial" w:hAnsi="Arial"/>
          <w:b/>
          <w:i/>
        </w:rPr>
        <w:t>Š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- šířka skupin  - neboli kratší míra skupin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výš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V)</w:t>
      </w:r>
      <w:r>
        <w:rPr>
          <w:rFonts w:cs="Arial" w:ascii="Arial" w:hAnsi="Arial"/>
        </w:rPr>
        <w:t xml:space="preserve"> - výška skupin - průměrná výška keřové skupin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vše uvedeno v metrech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b) Poznámka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jsou zde uvedeny popisné údaje keřových skup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stanovení potřebných pěstebních opatření :</w:t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oporučené zasahy pro jednotlivé keřové skup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Polohopisné zaměř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</w:rPr>
        <w:t>E. Textové a mapové výstupy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4:00Z</dcterms:created>
  <dc:creator>GRD</dc:creator>
  <dc:description/>
  <cp:keywords/>
  <dc:language>en-US</dc:language>
  <cp:lastModifiedBy>GRD</cp:lastModifiedBy>
  <dcterms:modified xsi:type="dcterms:W3CDTF">2013-10-02T08:06:00Z</dcterms:modified>
  <cp:revision>1</cp:revision>
  <dc:subject/>
  <dc:title>INVENTARIZACE ZELENĚ</dc:title>
</cp:coreProperties>
</file>