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B – Souhrnná  technická  zpráva</w:t>
      </w:r>
    </w:p>
    <w:p>
      <w:pPr>
        <w:pStyle w:val="Normal"/>
        <w:rPr>
          <w:rFonts w:ascii="Calibri" w:hAnsi="Calibri" w:cs="Calibri"/>
          <w:b/>
          <w:b/>
          <w:caps/>
          <w:sz w:val="36"/>
          <w:szCs w:val="36"/>
          <w:u w:val="single"/>
        </w:rPr>
      </w:pPr>
      <w:r>
        <w:rPr>
          <w:rFonts w:cs="Calibri" w:ascii="Calibri" w:hAnsi="Calibri"/>
          <w:b/>
          <w:caps/>
          <w:sz w:val="36"/>
          <w:szCs w:val="36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1 – Popis území stavby</w:t>
      </w:r>
    </w:p>
    <w:p>
      <w:pPr>
        <w:pStyle w:val="TextBody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zCs w:val="24"/>
        </w:rPr>
        <w:t xml:space="preserve">Charakteristika stavebního pozemku : </w:t>
      </w:r>
      <w:r>
        <w:rPr>
          <w:rFonts w:cs="Calibri" w:ascii="Calibri" w:hAnsi="Calibri"/>
          <w:b/>
          <w:bCs/>
        </w:rPr>
        <w:t xml:space="preserve">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á se o volnou plochu mezi zahradami  zástavby rodinných řadových domů  , ohraničena stávajícími oploceními zahrad, z přední části navazuje na místní komunikaci ulici Bedřicha Zelink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současné době je zde situováno menší dětské hřiště s jedním herním lezeckým prvkem, pískovištěm a stolem pro stolní tenis , dopadovou plochou z vyosévek a z bet.dlažby, které volně navazuje na volnou nezpevněnou plochu sportoviště povrchem z udusané hlín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Území je rovinaté s mírným sklonem ke komunikaci. V ploše hřiště  se nenacházejí trasy inženýrských sítí, hřiště je situováno mimo ochranná pásma stávajících inž.sítí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zemí je dopravně dobře dostupné po místní jednosměrné komunikaci se zpevněným povrchem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Výčet a závěry provedených průzkumů :    </w:t>
      </w:r>
      <w:r>
        <w:rPr>
          <w:rFonts w:cs="Calibri" w:ascii="Calibri" w:hAnsi="Calibri"/>
          <w:szCs w:val="24"/>
        </w:rPr>
        <w:t xml:space="preserve">Pro akci byl proveden, s ohledem na jednoduchost stavby a jednoduché územní podmínky, pouze průzkum rekognoskací území.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távající ochranná a bezpečnostní pásma :</w:t>
      </w:r>
    </w:p>
    <w:p>
      <w:pPr>
        <w:pStyle w:val="TextBody"/>
        <w:rPr/>
      </w:pPr>
      <w:r>
        <w:rPr>
          <w:rFonts w:cs="Calibri" w:ascii="Calibri" w:hAnsi="Calibri"/>
        </w:rPr>
        <w:t>Stavba nemá ochranná pásma inženýrských sítí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Stavba nemá ochranná pásma pozemních komunikací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Stavba nemá ochranné pásmo železniční trati</w:t>
      </w:r>
    </w:p>
    <w:p>
      <w:pPr>
        <w:pStyle w:val="TextBody"/>
        <w:rPr/>
      </w:pPr>
      <w:r>
        <w:rPr>
          <w:rFonts w:cs="Calibri" w:ascii="Calibri" w:hAnsi="Calibri"/>
        </w:rPr>
        <w:t>Stavba se nedotýká památkově chráněných objektů nebo území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oloha vzhledem k zaplavovanému nebo poddolovanému území :   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ejedná se o zaplavované území.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jedná se o poddolované území.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Vliv stavby na okolní stavby a pozemky, ochrana okolí, vliv stavby na odtokové poměry v území  :     </w:t>
      </w:r>
      <w:r>
        <w:rPr>
          <w:rFonts w:cs="Calibri" w:ascii="Calibri" w:hAnsi="Calibri"/>
          <w:szCs w:val="24"/>
        </w:rPr>
        <w:t>S ohledem na charakter stavby je vliv na okolní stavby a pozemky minimální, stavba nevyvolá potřebu ochrany okolí a ani nemění odtokové poměry v území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Požadavky na asanace, demolice, kácení dřevin :       </w:t>
      </w:r>
      <w:r>
        <w:rPr>
          <w:rFonts w:cs="Calibri" w:ascii="Calibri" w:hAnsi="Calibri"/>
          <w:bCs/>
        </w:rPr>
        <w:t xml:space="preserve">Stavba vyžaduje asanace a demolice stávající opěrné zídky, oplocení  a zpevněných ploch.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avba vyžaduje  kácení  keřů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Požadavky na maximální zábory zemědělského půdního fondu nebo pozemků určených k plnění funkce lesa   :        </w:t>
      </w:r>
      <w:r>
        <w:rPr>
          <w:rFonts w:cs="Calibri" w:ascii="Calibri" w:hAnsi="Calibri"/>
          <w:bCs/>
        </w:rPr>
        <w:t>Stavba nevyžaduje vynětí ze ZPF. Dle údajů v katastrů nemovitostí jsou pozemky stavby výhradně vedeny jako ostatní plochy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Územně technické podmínky   :     </w:t>
      </w:r>
      <w:r>
        <w:rPr>
          <w:rFonts w:cs="Calibri" w:ascii="Calibri" w:hAnsi="Calibri"/>
          <w:bCs/>
        </w:rPr>
        <w:t xml:space="preserve">Územně technické podmínky stavby jsou jednoduché. Neřeší se žádná technická infrastruktura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ěcné a časové vazby stavby, podmiňující, vyvolané, související investice   :     </w:t>
      </w:r>
      <w:r>
        <w:rPr>
          <w:rFonts w:cs="Calibri" w:ascii="Calibri" w:hAnsi="Calibri"/>
          <w:bCs/>
        </w:rPr>
        <w:t xml:space="preserve">Stavba nemá jiné věcné nebo časové vazby , nemá ani podmiňující nebo vyvolané investice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2 – Celkový popis stavb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B.2.1 – Účel užívání stavby, základní kapacity funkčních jednotek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užití vybavení hřiště pro volnočasové hry dětí předškolního a školního věku, sportoviště pro rekreační využití míčových sportů  pro širokou veřejnos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Kapacity stav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padová plocha dětského  hřiště – litá pryž –  88 m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ocha sportoviště – 266 m2 – umělá trá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locení v. 4,50 m – celk.dl. 66 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pěrná zídka z palisád – celk.dl. 25 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rní prvky – 3 ks – návrh ,  1 ks – stávající-přemístě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obiliář – 5 ks laviček – návrh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B.2.2 – Celkové urbanistické a architektonické řešení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Z urbanistického řešení je stavba v souladu s územním plánem  města Kroměříž, a</w:t>
      </w:r>
      <w:r>
        <w:rPr>
          <w:rFonts w:cs="Calibri" w:ascii="Calibri" w:hAnsi="Calibri"/>
        </w:rPr>
        <w:t>rchitektonické řešení se vzhledem na charakter stavby neposuzuj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2.3 – Dispoziční a provozní řešení, technologie výrob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poziční a provozní řešení je patrné z výkresu situace. Stavba je nevýrobní povahy, proto není řešena technologie výroby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2.4 – Bezbariérové užívání stavb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poklad užívání hřiště dětmi s pohybovým a zrakovým  omezením a jiným zdravotním handicapem je za doprovodu rodičů.  Bezbarierový přístup je zajištěn po novém přístupovém chodníku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2.5 – Bezpečnost při užívání stavb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e zajištěna dopravním značením, dle zákon č. 361/2000 Sb., o provozu na pozemních komunikacích v platném znění a vyhlášky Ministerstva dopravy a spojů č. 30/2001 Sb., kterou se provádějí pravidla provozu  na pozemních komunikacích a úprava a řízení provozu na pozemních komunikacích, v platném znění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2.6 – Základní technický popis stavby</w:t>
      </w:r>
    </w:p>
    <w:p>
      <w:pPr>
        <w:pStyle w:val="Heading8"/>
        <w:tabs>
          <w:tab w:val="clear" w:pos="708"/>
          <w:tab w:val="left" w:pos="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Členění stavby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Cs w:val="24"/>
          <w:u w:val="single"/>
        </w:rPr>
      </w:pPr>
      <w:r>
        <w:rPr>
          <w:rFonts w:cs="Calibri" w:ascii="Calibri" w:hAnsi="Calibri"/>
          <w:b/>
          <w:i/>
          <w:color w:val="000000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u w:val="single"/>
        </w:rPr>
      </w:pPr>
      <w:r>
        <w:rPr>
          <w:rFonts w:cs="Calibri" w:ascii="Calibri" w:hAnsi="Calibri"/>
          <w:b/>
          <w:color w:val="000000"/>
          <w:szCs w:val="24"/>
          <w:u w:val="single"/>
        </w:rPr>
        <w:t>SO 101  SPORTOVIŠTĚ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ortovní  veřejně přístupná plocha je navržena v zadní části vymezeného území. Velikost sportoviště 13,00 x 20,00 m  je omezena  prostorovými možnostmi a terénním reliéfem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řiště je určeno k rekreačnímu využití , pro míčové hry – kopaná, nohejbal, volejbal, basketbal, aj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Stávající stav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ávající hřiště je nepravidelného tvaru povrchem z udusané hlíny  zpevněné štěrkem /mlat/ pro potřeby rekreačního využití již nevyhovující. Stáv. vyrovnávací zídka ze žulových bloků včetně oplocení v.3 m bude odstraněna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Ohraničení je navrženo  ze tří stran zapuštěnými chodníkovými nebo záhonovými obrubníky v betonovém loži s boční opěrou, které jsou osazeny před sloupky oplocení . Ze zadní podélné strany je hřiště lemováno bet.palisádami 160/160/1200 mm  sv.výšky 750 mm, které vyrovnávají výškový rozdíl stávajícího svahu. Palisády jsou osazeny za sloupky oplocení bez obrubníku a betonovány souběžně s patkami oplocení. 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vodnění je řešeno spádováním do propustného podloží a okolní terén, s odvodněním pláně se neuvažuje.</w:t>
      </w:r>
    </w:p>
    <w:p>
      <w:pPr>
        <w:pStyle w:val="Zkladntext31"/>
        <w:rPr/>
      </w:pPr>
      <w:r>
        <w:rPr>
          <w:color w:val="000000"/>
        </w:rPr>
        <w:t>Sklonové poměry – respektuje stáv.terén s dorovnáním ,podélný  sklon 0%,  příčný sklon je navržen cca 1%.</w:t>
      </w:r>
    </w:p>
    <w:p>
      <w:pPr>
        <w:pStyle w:val="Normal"/>
        <w:jc w:val="both"/>
        <w:rPr>
          <w:rFonts w:ascii="Calibri" w:hAnsi="Calibri" w:cs="Calibri"/>
          <w:position w:val="6"/>
          <w:sz w:val="22"/>
          <w:szCs w:val="22"/>
        </w:rPr>
      </w:pPr>
      <w:r>
        <w:rPr>
          <w:rFonts w:cs="Calibri" w:ascii="Calibri" w:hAnsi="Calibri"/>
          <w:position w:val="6"/>
          <w:sz w:val="22"/>
          <w:szCs w:val="22"/>
        </w:rPr>
        <w:t>Výškové řešení a niveleta hřiště je navržena tak, aby  co nejvíce respektovala stávající niveletu původního hřiště. Ze zadní strany bude nové hřiště z důvodu rozšíření zařezáno do stávajícího svahu v šířce cca 1 m a dorovnáno zídkou z palisád.</w:t>
      </w:r>
    </w:p>
    <w:p>
      <w:pPr>
        <w:pStyle w:val="Normal"/>
        <w:jc w:val="both"/>
        <w:rPr>
          <w:rFonts w:ascii="Calibri" w:hAnsi="Calibri" w:cs="Calibri"/>
          <w:position w:val="6"/>
          <w:sz w:val="22"/>
          <w:szCs w:val="22"/>
        </w:rPr>
      </w:pPr>
      <w:r>
        <w:rPr>
          <w:rFonts w:cs="Calibri" w:ascii="Calibri" w:hAnsi="Calibri"/>
          <w:position w:val="6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position w:val="6"/>
          <w:sz w:val="22"/>
          <w:szCs w:val="22"/>
          <w:u w:val="single"/>
        </w:rPr>
      </w:pPr>
      <w:r>
        <w:rPr>
          <w:rFonts w:cs="Calibri" w:ascii="Calibri" w:hAnsi="Calibri"/>
          <w:position w:val="6"/>
          <w:sz w:val="22"/>
          <w:szCs w:val="22"/>
          <w:u w:val="single"/>
        </w:rPr>
        <w:t>Vybavení:</w:t>
      </w:r>
    </w:p>
    <w:p>
      <w:pPr>
        <w:pStyle w:val="Normal"/>
        <w:jc w:val="both"/>
        <w:rPr>
          <w:rFonts w:ascii="Calibri" w:hAnsi="Calibri" w:cs="Calibri"/>
          <w:position w:val="6"/>
          <w:sz w:val="22"/>
          <w:szCs w:val="22"/>
          <w:u w:val="single"/>
        </w:rPr>
      </w:pPr>
      <w:r>
        <w:rPr>
          <w:rFonts w:cs="Calibri" w:ascii="Calibri" w:hAnsi="Calibri"/>
          <w:position w:val="6"/>
          <w:sz w:val="22"/>
          <w:szCs w:val="22"/>
          <w:u w:val="single"/>
        </w:rPr>
      </w:r>
    </w:p>
    <w:p>
      <w:pPr>
        <w:pStyle w:val="Zkladntext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kt řeší víceúčelové hřiště  určené pro míčové hry v jejich rekreační formě, pro sportování v rámci využití volného času  .</w:t>
      </w:r>
    </w:p>
    <w:p>
      <w:pPr>
        <w:pStyle w:val="Zkladntext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řiště je vybaveno atypickými sloupky /na pevno kotveny k oplocení/  s posuvným svislým mechanismem pro osazení sítě ve výškových variantách /nohejbal, volejbal../</w:t>
      </w:r>
    </w:p>
    <w:p>
      <w:pPr>
        <w:pStyle w:val="Zkladntext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evno bude instalována konstrukce s deskou a košem pro basketbal. Konstrukce bude upevněna na oplocení.</w:t>
      </w:r>
    </w:p>
    <w:p>
      <w:pPr>
        <w:pStyle w:val="Zkladntext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částí oplocení je rovněž vysazená pevná branka pro malou kopanou .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Oplocení sportovního hřiště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>Je navrženo jako</w:t>
      </w:r>
      <w:r>
        <w:rPr>
          <w:rFonts w:cs="Calibri" w:ascii="Calibri" w:hAnsi="Calibri"/>
          <w:bCs/>
          <w:sz w:val="22"/>
          <w:szCs w:val="22"/>
        </w:rPr>
        <w:t xml:space="preserve"> kombinované</w:t>
      </w:r>
      <w:r>
        <w:rPr>
          <w:rFonts w:cs="Calibri" w:ascii="Calibri" w:hAnsi="Calibri"/>
          <w:sz w:val="22"/>
          <w:szCs w:val="22"/>
        </w:rPr>
        <w:t>, tzn. v dolní polovině z odolného pletiva Alugreen upevněného mezi sloupky (do výšky 2m) a v horní polovině je natažena ochranná síť ( do v. 4,5 m). Součástí oplocení budou atypické prvky -  pevně zabudované sportovní branky o rozměrech 2,5x2,0x1,0 m a konstrukce pro basketbalový koš.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plocení  je navrženo z</w:t>
      </w:r>
      <w:r>
        <w:rPr>
          <w:rFonts w:cs="Calibri" w:ascii="Calibri" w:hAnsi="Calibri"/>
          <w:sz w:val="22"/>
          <w:szCs w:val="22"/>
        </w:rPr>
        <w:t xml:space="preserve"> čtyřhranného pletiva odolným korozi - Alu green  (slitina zinku a hliníku nanášena na ocelové dráty se speciální barevnou vrstvou-zelená), síla drátu 2,15 mm, oko 40/40 mm, v. 2 m. 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loupy jsou ukotveny v betonovém základu velikosti 30x30x100 cm za obrubou hřiště. 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>Dvoukřídlová rámová typová brána š.2,50 m s uzamykáním a samozavíračem s tlumením dorazu pryží,  v. 2 – 3 m, poplastovaná opatřena záklopkou.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Celková </w:t>
      </w:r>
      <w:r>
        <w:rPr>
          <w:rFonts w:cs="Calibri" w:ascii="Calibri" w:hAnsi="Calibri"/>
          <w:bCs/>
          <w:sz w:val="22"/>
          <w:szCs w:val="22"/>
        </w:rPr>
        <w:t xml:space="preserve">délka </w:t>
      </w:r>
      <w:r>
        <w:rPr>
          <w:rFonts w:cs="Calibri" w:ascii="Calibri" w:hAnsi="Calibri"/>
          <w:sz w:val="22"/>
          <w:szCs w:val="22"/>
        </w:rPr>
        <w:t>oplocení sportovního hřiště</w:t>
      </w:r>
      <w:r>
        <w:rPr>
          <w:rFonts w:cs="Calibri" w:ascii="Calibri" w:hAnsi="Calibri"/>
          <w:bCs/>
          <w:sz w:val="22"/>
          <w:szCs w:val="22"/>
        </w:rPr>
        <w:t xml:space="preserve"> – rámové pletivo s lisovaným okem: 66  m </w:t>
      </w:r>
      <w:r>
        <w:rPr>
          <w:rFonts w:cs="Calibri" w:ascii="Calibri" w:hAnsi="Calibri"/>
          <w:sz w:val="22"/>
          <w:szCs w:val="22"/>
        </w:rPr>
        <w:t>(vč. herních branek a dvoukřídlové brány) + 2x horní zakrytí herní branky.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horní část sloupů je připevněna </w:t>
      </w:r>
      <w:r>
        <w:rPr>
          <w:rFonts w:cs="Calibri" w:ascii="Calibri" w:hAnsi="Calibri"/>
          <w:bCs/>
          <w:sz w:val="22"/>
          <w:szCs w:val="22"/>
        </w:rPr>
        <w:t>ochranná polypropylénová síť</w:t>
      </w:r>
      <w:r>
        <w:rPr>
          <w:rFonts w:cs="Calibri" w:ascii="Calibri" w:hAnsi="Calibri"/>
          <w:sz w:val="22"/>
          <w:szCs w:val="22"/>
        </w:rPr>
        <w:t xml:space="preserve"> výšky 2m a celkové délky 66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Herní branky budou i z horní strany uzavřeny v rozměru 2,50 x 1,00 m rámovým pletivem s lisovaným okem. Nad oběma herními brankami je konstrukce doplněna o </w:t>
      </w:r>
      <w:r>
        <w:rPr>
          <w:rFonts w:cs="Calibri" w:ascii="Calibri" w:hAnsi="Calibri"/>
          <w:bCs/>
          <w:sz w:val="22"/>
          <w:szCs w:val="22"/>
        </w:rPr>
        <w:t>výztuhy a předsazená ramena</w:t>
      </w:r>
      <w:r>
        <w:rPr>
          <w:rFonts w:cs="Calibri" w:ascii="Calibri" w:hAnsi="Calibri"/>
          <w:sz w:val="22"/>
          <w:szCs w:val="22"/>
        </w:rPr>
        <w:t xml:space="preserve"> (výložníky) pro basketbalové koše. 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plň branek /brankové sítě/  bude z lankové drátěné sítě /např.Dralo Huck 100/50/3/ - strojově zhotovené sítě z ocelového lana ve čtvercovém postavení ok – pozink 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SO 102   Dětské hřiště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 místě stávajícího hřiště  je navrženo funkční hřiště pro děti předškolního a školního věku s návazností na víceúčelové sportoviště. Navržená velikost a vybavení vychází z požadavku obyvatel a prostorových možností. 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Stávající dětské hřiště s vybavením herními prvky je již několik let využíváno, stávající herní prvky jsou již v nevyhovujícím stavu .  Dopadová plocha z vyosévek  tl.300 mm a bet.dlažba bude odstraněna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rámci předkládaného projektu je řešena navrhovaná  úprava  dopadových ploch z lité pryže, návrh dvou nových  tří herních  prvků , odstranění dvou prvků a posun jednoho prvku - pískoviště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Stávající stav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padová plocha kolem lanové průlezky  obdélníkového tvaru   je povrchem z kamenných vyosévek a bude odstraněna Zpevněná plocha kolem stáv.stolního tenisu a pískoviště z bet.dlažby bude odstraněna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ávající herní průlezka a bet.stůl pro stolní tenis  budou demontovány a využity na jiném místě nebo na náhradní díly dle dispozic investora. Stávající pískoviště bude přemístěno s doplněním kopaného písku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Navrhované úpravy: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ávrh řeší základní umístění prvků včetně dodržení bezpečnostní vzdálenosti dopadových zón dle jednotlivých katalogových listů výrobku.Tyto musí být detailně dodrženy s předepsanou přesností.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Herní plochy – dopadové zóny jsou navrženy  povrchem  z lité polyuretanové pryže EPDM.  U tohoto povrchu je nutno dodržet požadované tloušťky dle konkrétní výšky pádu a rozsahu ploch dle ČSN EN /viz schéma herních prvků/.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Ohraničení je navrženo  zapuštěnými záhonovými obrubníky v betonovém loži s boční opěrou 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vodnění je řešeno spádováním na okolní terén a do propustného podloží, s odvodněním pláně se neuvažuje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kladntext31"/>
        <w:spacing w:lineRule="auto" w:line="240"/>
        <w:rPr/>
      </w:pPr>
      <w:r>
        <w:rPr>
          <w:color w:val="000000"/>
          <w:sz w:val="24"/>
          <w:szCs w:val="24"/>
        </w:rPr>
        <w:t>Sklonové poměry – respektuje stáv.terén s dorovnáním , podélný sklon 0%,  příčný sklon je navržen 1,5%.</w:t>
      </w:r>
    </w:p>
    <w:p>
      <w:pPr>
        <w:pStyle w:val="Zkladntext31"/>
        <w:spacing w:lineRule="auto" w:line="2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Zkladntext3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vrh konstrukce umělého povrchu: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ryžový povrch litý     … tl. 40-70 mm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vrchní probarvená litá vrstva EPDM granulát  v tl. min. 10 mm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základní tlumící vrstva /předepsaná tl.dle výšky pádu/ 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vyrovnávací podklad z kameniva tl.0-16  ….      tl.50 mm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kamenivo fr.16-32       ….  tl.200 mm</w:t>
      </w:r>
    </w:p>
    <w:p>
      <w:pPr>
        <w:pStyle w:val="Zkladntext31"/>
        <w:spacing w:lineRule="auto" w:line="24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Celkem  …. 300 mm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1"/>
        <w:spacing w:lineRule="auto" w:line="240"/>
        <w:rPr/>
      </w:pPr>
      <w:r>
        <w:rPr>
          <w:sz w:val="24"/>
          <w:szCs w:val="24"/>
        </w:rPr>
        <w:t>Barevné odstíny – kombinace cihlové a zelené. Bezpečnostní povrch musí být certifikován a vykazovat potřebné parametry kritické výšky pádu HIC 1000 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o jednotlivé prvky budou vykopány jamky pro osazení nosných částí se zabetonováním dle typových výkresů v rámci dodávky sestavy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i návrhu byly dodrženy ochranné zóny dopadových ploch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kladntext31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ři realizaci budou striktně dodrženy předepsané rozměry a vybavení navržených  prvků včetně materiálového řešení a barevné kombinace dle přiložených schemat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Hřiště bude vybaveno těmito novými kovovými  herními prvky ,</w:t>
      </w:r>
      <w:r>
        <w:rPr>
          <w:rFonts w:cs="Calibri" w:ascii="Calibri" w:hAnsi="Calibri"/>
          <w:color w:val="000000"/>
          <w:szCs w:val="24"/>
        </w:rPr>
        <w:t xml:space="preserve"> z jedné modelové řady vybraného výrobc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víceúčelová skluzavka s lezeckými prvk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houpačka – hnízd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pružinové houpadlo-auto</w:t>
      </w:r>
    </w:p>
    <w:p>
      <w:pPr>
        <w:pStyle w:val="Zkladntext31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Zkladntext3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biliář: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távající lavičky v počtu 5 ks budou odstraněny a doplněno 5 ks nových laviček v travnaté ploše kolem hřiště.  Nosná konstrukce ocelová žárově zinkovaná, sedací desky v počtu 3 ks a opěradlo 1 ks -  jednotný schválený typ města .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Odpadkový  koš a stojan na kola doplněny  v počtu 1 ks  . </w:t>
      </w:r>
    </w:p>
    <w:p>
      <w:pPr>
        <w:pStyle w:val="Zkladntext31"/>
        <w:spacing w:lineRule="auto" w:line="24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Zkladntext31"/>
        <w:spacing w:lineRule="auto" w:line="24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PEVNĚNÉ  PLOCHY: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řístupový chodník a plochy kolem laviček a pískoviště jsou navrženy ze zámkové dlažby šedé 200/100 mm. Ohraničení je záhonovými nebo chodníkovými   z části zapuštěnými z důvodu odtoku povrchové vody na stáv. terén. Plochy z pryžového povrchu budou odděleny zapuštěným obrubníkem.</w:t>
      </w:r>
    </w:p>
    <w:p>
      <w:pPr>
        <w:pStyle w:val="TextBody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</w:r>
    </w:p>
    <w:p>
      <w:pPr>
        <w:pStyle w:val="TextBody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Návrh konstrukce chodníků 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lažba ze zámkové betonové dlažby DL I -   tl. 60 mm – ČSN 7361 31 – 1. Barva dlažby šedá.</w:t>
      </w:r>
    </w:p>
    <w:p>
      <w:pPr>
        <w:pStyle w:val="TextBody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>Kamenivo frakce 4- 8                             v tl. 40 mm – ČSN 7361 31 – 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Štěrkodrť                                                ŠD</w:t>
      </w:r>
      <w:r>
        <w:rPr>
          <w:rFonts w:cs="Calibri" w:ascii="Calibri" w:hAnsi="Calibri"/>
          <w:szCs w:val="24"/>
          <w:vertAlign w:val="subscript"/>
        </w:rPr>
        <w:t>A</w:t>
      </w:r>
      <w:r>
        <w:rPr>
          <w:rFonts w:cs="Calibri" w:ascii="Calibri" w:hAnsi="Calibri"/>
          <w:szCs w:val="24"/>
        </w:rPr>
        <w:t xml:space="preserve"> G</w:t>
      </w:r>
      <w:r>
        <w:rPr>
          <w:rFonts w:cs="Calibri" w:ascii="Calibri" w:hAnsi="Calibri"/>
          <w:szCs w:val="24"/>
          <w:vertAlign w:val="subscript"/>
        </w:rPr>
        <w:t>E</w:t>
      </w:r>
      <w:r>
        <w:rPr>
          <w:rFonts w:cs="Calibri" w:ascii="Calibri" w:hAnsi="Calibri"/>
          <w:szCs w:val="24"/>
        </w:rPr>
        <w:t xml:space="preserve">    tl.100 mm   ČSN 73 61 26-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Štěrkodrť                                                ŠD</w:t>
      </w:r>
      <w:r>
        <w:rPr>
          <w:rFonts w:cs="Calibri" w:ascii="Calibri" w:hAnsi="Calibri"/>
          <w:szCs w:val="24"/>
          <w:vertAlign w:val="subscript"/>
        </w:rPr>
        <w:t>A</w:t>
      </w:r>
      <w:r>
        <w:rPr>
          <w:rFonts w:cs="Calibri" w:ascii="Calibri" w:hAnsi="Calibri"/>
          <w:szCs w:val="24"/>
        </w:rPr>
        <w:t xml:space="preserve"> G</w:t>
      </w:r>
      <w:r>
        <w:rPr>
          <w:rFonts w:cs="Calibri" w:ascii="Calibri" w:hAnsi="Calibri"/>
          <w:szCs w:val="24"/>
          <w:vertAlign w:val="subscript"/>
        </w:rPr>
        <w:t>E</w:t>
      </w:r>
      <w:r>
        <w:rPr>
          <w:rFonts w:cs="Calibri" w:ascii="Calibri" w:hAnsi="Calibri"/>
          <w:szCs w:val="24"/>
        </w:rPr>
        <w:t xml:space="preserve">    tl.100 mm   ČSN 73 61 26-1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u w:val="single"/>
        </w:rPr>
      </w:pPr>
      <w:r>
        <w:rPr>
          <w:rFonts w:cs="Calibri" w:ascii="Calibri" w:hAnsi="Calibri"/>
          <w:b/>
          <w:color w:val="000000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Cs w:val="24"/>
          <w:u w:val="single"/>
        </w:rPr>
        <w:t>ZELEŇ: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u w:val="single"/>
        </w:rPr>
      </w:pPr>
      <w:r>
        <w:rPr>
          <w:rFonts w:cs="Calibri" w:ascii="Calibri" w:hAnsi="Calibri"/>
          <w:b/>
          <w:color w:val="000000"/>
          <w:szCs w:val="24"/>
          <w:u w:val="single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 řešeném prostoru je kladen důraz na  ozelenění a doplnění sadových úprav, které dotvoří revitalizované prostředí. V současné době se na řešené ploše žádné kvalitní výsadby 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ni trávníky nenachází. Rozsah ploch určených k ozelenění není plošně rozsáhlý. V návrhu výsadeb  je zastoupen volně rostoucí živý plot v místě  odstraněných keřů za brankovištěm podél oplocení zahrady čp 3291. Je navržena kombinace listnatých keřů v. cca 2 m – tavolník, ptačí zob, vajgelie. Pod keři bude provedeno mulčování drcenou kůrou nebo štěpky. 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ále jsou navrženy soliterní stromy po obvodu hřiště.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Součástí sadovnických úprav je založení nového na dotčených plochách včetně doplnění humózní vrstvy s plošným dorovnáním terénu dle skutečné potřeby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2.7 – Technická a technologická zařízení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jsou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2.8 – Požárně bezpečnostní řešení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 této jednoduché dopravní stavby se neřeší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2.9 – Zásady hospodaření s energiemi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řeší se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2.10 – Hygienické požadavky stavby – hlukové posouzení</w:t>
      </w:r>
    </w:p>
    <w:p>
      <w:pPr>
        <w:pStyle w:val="Normal"/>
        <w:spacing w:before="280" w:after="280"/>
        <w:ind w:firstLine="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 ohledem na charakter stavby se neočekává zhoršení hlučnosti na okraji   zástavby řešeného území . Jedná se o užívání menšího  dětského hřiště pro děti věkové kategorie 2-12 let a veřejné sportoviště při dodržování provozního řádu  /umístěno u vstupu na hřiště/.</w:t>
      </w:r>
    </w:p>
    <w:p>
      <w:pPr>
        <w:pStyle w:val="Normal"/>
        <w:spacing w:before="280" w:after="280"/>
        <w:ind w:firstLine="3"/>
        <w:jc w:val="both"/>
        <w:rPr/>
      </w:pPr>
      <w:r>
        <w:rPr>
          <w:rFonts w:cs="Calibri" w:ascii="Calibri" w:hAnsi="Calibri"/>
          <w:szCs w:val="24"/>
        </w:rPr>
        <w:t>Výrazný nárůst dopravy se neočekává, neboť využití hřiště se předpokládá obyvately přilehlých  rodinných domů dané lokality v dosahu pěší dostupnosti.</w:t>
      </w:r>
    </w:p>
    <w:p>
      <w:pPr>
        <w:pStyle w:val="Normal"/>
        <w:spacing w:before="280" w:after="280"/>
        <w:ind w:firstLine="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souvislosti s provozem stavby nebudou překračovány hygienické limity hluku stanovené v nařízení vlády ČR č. 272/2011 Sb.,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2.11 – Zásady ochrany stavby před negativními účinky vnějšího prostředí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řeší s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3 – Propojení na technickou infrastrukturu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Napojovací místa technické infrastruktury :  </w:t>
      </w:r>
      <w:r>
        <w:rPr>
          <w:rFonts w:cs="Calibri" w:ascii="Calibri" w:hAnsi="Calibri"/>
          <w:bCs/>
        </w:rPr>
        <w:t>neřeší s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ipojovací rozměry, výkonové kapacity, délky :     </w:t>
      </w:r>
      <w:r>
        <w:rPr>
          <w:rFonts w:cs="Calibri" w:ascii="Calibri" w:hAnsi="Calibri"/>
          <w:bCs/>
        </w:rPr>
        <w:t>neřeší s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4 – Dopravní řešení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Popis dopravního řešení  :   </w:t>
      </w:r>
      <w:r>
        <w:rPr>
          <w:rFonts w:cs="Calibri" w:ascii="Calibri" w:hAnsi="Calibri"/>
          <w:bCs/>
        </w:rPr>
        <w:t xml:space="preserve">neřeší se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Napojení území na stávající dopravní infrastrukturu :  </w:t>
      </w:r>
      <w:r>
        <w:rPr>
          <w:rFonts w:cs="Calibri" w:ascii="Calibri" w:hAnsi="Calibri"/>
          <w:bCs/>
        </w:rPr>
        <w:t xml:space="preserve">neřeší se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5 –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Terénní úpravy nejsou řešeny , s úpravou okolních travnatých ploch ani s výsadbama se neuvažuje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6 – Popis vlivu stavby na životní prostředí a jeho ochran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Vliv na životní prostředí :   </w:t>
      </w:r>
      <w:r>
        <w:rPr>
          <w:rFonts w:cs="Calibri" w:ascii="Calibri" w:hAnsi="Calibri"/>
          <w:bCs/>
        </w:rPr>
        <w:t xml:space="preserve">Stavba nemá negativní vliv na životní prostředí, není zdrojem emisí hluku nebo spalin, její provoz nezpůsobuje znečištění vod, stavby má pouze základní komunální odpady (uliční smetky a odpady z veřejné zeleně), které budou likvidovány v souladu s celkovou údržbou veřejných ploch města. Stavba nevyžaduje zábor pozemků ZPF ani pozemků určených k plnění funkce lesa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Vliv na přírodu a krajinu  :   </w:t>
      </w:r>
      <w:r>
        <w:rPr>
          <w:rFonts w:cs="Calibri" w:ascii="Calibri" w:hAnsi="Calibri"/>
          <w:bCs/>
        </w:rPr>
        <w:t>Stavba si nevyžádá kácení stromů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 ohledem, že všechny plochy jsou realizovány bez násypů ve výškové úrovni stávajícího terénu, je další ovlivnění krajiny (respektive veřejných ploch sídliště) minimální, jsou zachovány stávající ekologické funkce a vazby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Vliv na soustavu chráněných území Natura 2000  :     </w:t>
      </w:r>
      <w:r>
        <w:rPr>
          <w:rFonts w:cs="Calibri" w:ascii="Calibri" w:hAnsi="Calibri"/>
          <w:bCs/>
        </w:rPr>
        <w:t xml:space="preserve">Neřeší se. stavba neleží v chráněném území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Návrh zohlednění podmínek ze závěru zjišťovacího řízení nebo stanoviska EIA : </w:t>
      </w:r>
      <w:r>
        <w:rPr>
          <w:rFonts w:cs="Calibri" w:ascii="Calibri" w:hAnsi="Calibri"/>
          <w:bCs/>
        </w:rPr>
        <w:t xml:space="preserve">  Neřeší se,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Navrhovaná ochranná a bezpečnostní pásma, rozsah omezení a podmínky ochrany podle jiných právních předpisů :  </w:t>
      </w:r>
      <w:r>
        <w:rPr>
          <w:rFonts w:cs="Calibri" w:ascii="Calibri" w:hAnsi="Calibri"/>
          <w:bCs/>
        </w:rPr>
        <w:t>Neřeší s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7 – Ochrana obyvatelstva</w:t>
      </w:r>
    </w:p>
    <w:p>
      <w:pPr>
        <w:pStyle w:val="TextBody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 této jednoduché dopravní stavby se neřeší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8 – Zásady organizace výstavby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aveniště je rovinaté a dobře dopravně dostupné po místních komunikacích . Vzhledem k jednoduchosti stavby není uvažováno s žádným dopravním omezením .  Po dobu úprav bude hřiště mimo provo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ná charakteristika staveniště je následující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 hlediska topografické členitosti:                                     jednoduché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 hlediska zástavby:                                                           jednoduché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 hlediska koordinace:                                                       jednoduché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 hlediska staveništní dopravy                                          jednoduché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 hlediska veřejné dopravy                                                jednoduché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 hlediska možnosti provádění                                          jednoduché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lín, duben  2018                                                                                            M.Sedlář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DĚTSKÉ HŘIŠTĚ BÍLANY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071" w:leader="none"/>
      </w:tabs>
      <w:rPr>
        <w:rFonts w:ascii="Calibri" w:hAnsi="Calibri" w:cs="Calibri"/>
      </w:rPr>
    </w:pPr>
    <w:r>
      <w:rPr>
        <w:rFonts w:cs="Calibri" w:ascii="Calibri" w:hAnsi="Calibri"/>
      </w:rPr>
      <w:t>B – Souhrnná technická zpráva</w:t>
      <w:tab/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071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1">
    <w:name w:val="Základní text Char1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TextBodyIndent"/>
    <w:qFormat/>
    <w:pPr>
      <w:keepLines/>
      <w:tabs>
        <w:tab w:val="clear" w:pos="708"/>
        <w:tab w:val="left" w:pos="360" w:leader="none"/>
      </w:tabs>
      <w:spacing w:before="0" w:after="0"/>
      <w:ind w:left="34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">
    <w:name w:val="Řádka"/>
    <w:qFormat/>
    <w:pPr>
      <w:widowControl w:val="false"/>
      <w:bidi w:val="0"/>
      <w:snapToGrid w:val="false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1">
    <w:name w:val="Základní text 31"/>
    <w:basedOn w:val="Normal"/>
    <w:qFormat/>
    <w:pPr>
      <w:suppressAutoHyphens w:val="true"/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8:23:00Z</dcterms:created>
  <dc:creator>lalster</dc:creator>
  <dc:description/>
  <cp:keywords/>
  <dc:language>en-US</dc:language>
  <cp:lastModifiedBy>Sedlarova</cp:lastModifiedBy>
  <cp:lastPrinted>2016-07-27T15:22:00Z</cp:lastPrinted>
  <dcterms:modified xsi:type="dcterms:W3CDTF">2018-05-04T14:08:00Z</dcterms:modified>
  <cp:revision>30</cp:revision>
  <dc:subject/>
  <dc:title>Ing</dc:title>
</cp:coreProperties>
</file>