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Údaje o stavbě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) Název </w:t>
            </w:r>
          </w:p>
        </w:tc>
        <w:tc>
          <w:tcPr>
            <w:tcW w:w="644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PageNumber"/>
                <w:b/>
                <w:szCs w:val="24"/>
              </w:rPr>
              <w:t xml:space="preserve">Zabezpečovací práce - Provedení dílčího opevnění čela skládky Zachar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atastrální území:</w:t>
              <w:tab/>
              <w:t>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tčené pozemky:</w:t>
              <w:tab/>
              <w:t xml:space="preserve"> k.ú.Kroměříž, p.č. 799/1, 799/4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</w:t>
            </w:r>
            <w:r>
              <w:rPr/>
              <w:t>6413, 80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investorovi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) Název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Město Kroměříž 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lké Náměstí 115/1, 767 01 Kroměříž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00 28 75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provozovateli</w:t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Název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roměřížské technické služby,s.r.o.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aplanova 2959, 767 01 Kroměříž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Fonts w:cs="Arial"/>
                <w:szCs w:val="24"/>
              </w:rPr>
              <w:t>571 130 161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Mgr. Petr Sedlá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zpracovateli technického zadání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) Zpracovatel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GI, s.r.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U Rejdiště 3469, 767 01  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25 34 55 8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) Hlavní projektant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ng. Radomír Fouk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utorizovaný inženýr v oboru Vodohospodářské stavby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ČKAIT č. 1301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opis stavu skládky a průběh po ukončení rekultiva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Skládka TKO Vážany - Zachar vznikla v místě vytěženého zemníku cihlářských hlín v části, které leží na pozemcích Města Kroměříže. Převážná část zemníku však leží na soukromých pozemcích. V průběhu skládkování a po jeho ukončení byl ze skládky jímán skládkový plyn. Tvorba skládkového plynu byla ukončena stejně tak jeho využívání. Skládkování bylo ukončeno v roce 2000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 roce 1997 byla zpracována projektová dokumentace rekultivace skládky. Tato dokumentace byla upřesněna doplňkem č.1 z 05/1998. Městský úřad Kroměříž, Stavební úřad vydal na základě doplněné projektové dokumentace stavební povolení č.j. stav/330/1953/303/99/Kop ze dne 12.7.1999. Rekultivace skládky postupně probíhala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ba byla členěna na Stavební objekty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</w:t>
        <w:tab/>
        <w:tab/>
        <w:t xml:space="preserve">Technická rekultivace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2</w:t>
        <w:tab/>
        <w:tab/>
        <w:t>Vegetační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4</w:t>
        <w:tab/>
        <w:tab/>
        <w:t>Cesta pro pěší a cyklistická cesta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5</w:t>
        <w:tab/>
        <w:tab/>
        <w:t>Parkové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6</w:t>
        <w:tab/>
        <w:tab/>
        <w:t>Plocha pro hřiště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</w:t>
        <w:tab/>
        <w:tab/>
        <w:t>Odvodňovací příkop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</w:t>
        <w:tab/>
        <w:tab/>
        <w:t>Oploc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9</w:t>
        <w:tab/>
        <w:tab/>
        <w:t>Osvětl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</w:t>
        <w:tab/>
        <w:tab/>
        <w:t>Jímání plyn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Byly realizovány částečně 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 - rekultivace a zatěsnění čelního svahu skládky a urovnání koruny skládky zemino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 – byly z větší části realizované odvodňovací příkop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 – z větší části bylo realizováno oplocení skládk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09 - bylo realizováno v celém rozsah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 – Bylo provedeno v celém rozsahu a jímání skládkového plynu včetně jeho využití bylo ukončeno v roce 2009. Tvorba skládkového plynu a možnost jeho využití skončila a odvětrání a nahodilé výrony skládkového plynu byly vypouštěny  přes biofiltry do ovzduš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szCs w:val="24"/>
        </w:rPr>
        <w:tab/>
        <w:t xml:space="preserve">V roce 2003 proběhla kolaudace stavby Rekultivace skládky TKO Vážany – Zachar -  objekt SO 01 – Technická rekultivace skládky,Kroměříž, ul. Albertova, dílčí kolaudace SO 01 Technická rekultivace </w:t>
      </w:r>
      <w:r>
        <w:rPr>
          <w:b/>
          <w:szCs w:val="24"/>
        </w:rPr>
        <w:t>„ část čelní svah“ 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V průběhu rekultivace skládky došlo ke změně záměru využití části rekultivované skládky a došlo k rozšíření sběrného dvoru pro shromažďování odpadů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Záměr na využití další části rekultivované plochy skládky na volnočasovou aktivitu však zůstal stejný. Pouze se upravila skladba uzavíracích vrstev skládky a došlo k posunutí plotu. Tyto změny stavby před dokončením řešil Doplněk č. 2 – Změna stavby před dokončením, zpracovaný v červnu 2004. Aquatisem. Tento doplněk změny stavby nebyl povolen a realizován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Po roce 2005 bylo majitelem zemníku ukončeno odčerpávání srážkových a podzemních vod ze zemníku. </w:t>
      </w:r>
      <w:r>
        <w:rPr/>
        <w:t xml:space="preserve">Skládka měla vybudován drenážní systém k odvádění skládkových průsakových vod do sběrné jímky pod čelem skládky. V průběhu let došlo k zatápění důlní jámy srážkovou a podzemní vodou. V roce 2011 začalo postupně docházet k zatápění sběrné jímky a části drenážního systému včetně revizní šachty. Drenážní systém tak místo odvádění průsakových vod začal dotovat těleso skládky vodou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/>
        <w:t>Rozhodlo se, jak z hlediska ochrany vod s možnou tvorbou kontaminovaných výluhů, tak i z hlediska stability tělesa skládky, na základě odborného posudku zpracovaného RNDr. Vlčkem v červnu 2011, provést zatěsnění drenážního systému v revizní šachtě před nátokem do sběrné jímky. Zatěsnění se provedlo samotížně zalitím vybraných jímacích šachet betonem do úrovně cca 1,0 m nad hladinu vody v šachtě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Po provedení zatěsnění drenážního systému postupně ustala tvorba skládkového plynu. Což s nevětší pravděpodobností dokazovalo zamezení nátoku vody do tělesa skládky a minimalizaci průsaku dešťových vod přes povrch skládky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  <w:t xml:space="preserve">Zatápění zemníku však postupovalo a voda začala do tělesa skládky po zatopení drenážní šachty znovu pronikat. Objevily se nahodilé výrony skládkového plynu způsobené zvýšenou vlhkostí v tělese skládky a reakcí zbytkové organické hmoty. </w:t>
      </w:r>
    </w:p>
    <w:p>
      <w:pPr>
        <w:pStyle w:val="TextBody"/>
        <w:ind w:firstLine="709"/>
        <w:jc w:val="both"/>
        <w:rPr/>
      </w:pPr>
      <w:r>
        <w:rPr/>
        <w:t>Vzhledem k pokračujícímu zatápění tělesa skládky proběhlo v roce 2012 jednání na KÚZK, OŽP k možnosti dílčí změny rekultivace skládky z důvodů:</w:t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Zatápění tělesa skládky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u w:val="single"/>
        </w:rPr>
        <w:t>Nemožnosti odvedení povrchové vody</w:t>
      </w:r>
      <w:r>
        <w:rPr/>
        <w:t xml:space="preserve"> (zemník mimo těleso skládky je vlastněn privátní osobou, která neodčerpává vodu ze zemníku, ale zároveň si nepřeje aby do zemníku byla odváděna voda s povrchu skládky)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Na jednání byla předběžně navržena úprava rekultivace skládky následně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 obvodu skládky bude provedena zasakovací příkopa vyplněná makadame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ěleso skládky nebude mít jílovou těsnící vrstvu, která je nahrazena stávající vrstvou zeminy o mocnost cca 1,0m , která sloužila k urovnání povrchu skládk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e zbytečné realizovat drenážní vrstvu, protože není kam odvést vodu a dochází k zatápění tělesa skládky ze zemníku. Pokud dojde k povrchovému odtoku vody z rekultivovaného povrchu skládky bude svedena do zasakovacích příkop</w:t>
      </w:r>
    </w:p>
    <w:p>
      <w:pPr>
        <w:pStyle w:val="TextBody"/>
        <w:jc w:val="both"/>
        <w:rPr/>
      </w:pPr>
      <w:r>
        <w:rPr/>
        <w:t xml:space="preserve">Podmínkou bylo prokázání těsnosti stávajícího povrchu skládky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V červnu 2012 Centroprojekt , ing. Janík provedl měření povrchu skládky  na stanovení míry zhutnění a propustnosti s vyhodnocením u tří vzorků z povrchu skládky. Byla zjištěna míra zhutnění od 96%- 106% PS. Koeficienty filtrace cca 1 x10</w:t>
      </w:r>
      <w:r>
        <w:rPr>
          <w:vertAlign w:val="superscript"/>
        </w:rPr>
        <w:t>-8</w:t>
      </w:r>
      <w:r>
        <w:rPr/>
        <w:t xml:space="preserve"> – 1x10</w:t>
      </w:r>
      <w:r>
        <w:rPr>
          <w:vertAlign w:val="superscript"/>
        </w:rPr>
        <w:t>-12</w:t>
      </w:r>
      <w:r>
        <w:rPr/>
        <w:t xml:space="preserve"> m/s dle zvolené metodiky. Závěrem zpracovatel konstatuje že homogenizací pokryvu při srovnání povrchu, případně zvýšením povrchu skládky navezením jílovitohlinité zeminy se zhutněním je reálné zajistit požadovanou těsnost rekultivační vrstvy k</w:t>
      </w:r>
      <w:r>
        <w:rPr>
          <w:vertAlign w:val="subscript"/>
        </w:rPr>
        <w:t>f</w:t>
      </w:r>
      <w:r>
        <w:rPr/>
        <w:t xml:space="preserve"> = 1</w:t>
      </w:r>
      <w:r>
        <w:rPr>
          <w:vertAlign w:val="superscript"/>
        </w:rPr>
        <w:t>-8</w:t>
      </w:r>
      <w:r>
        <w:rPr/>
        <w:t xml:space="preserve"> m/s dle platné ČSN 83 8032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Zatápění zemníku pokračuje a hladina vody zatopila patu čela skládky do výše cca 4 m nad patu skládky. Voda zaplavuje i těleso skládky. Voda v zemníku působí na rekultivované čelo skládky negativně. Dochází k narušení stability tělesa skládky a k vodní erozi rekultivační krycí vrstvy. Předpokládaná úroveň zatopení zemníku bude cca 10 m nad patou tělesa skládky. Vycházíme z úrovně hladin podzemní vody v okolí neovlivněné důlní jámou (bývalé Rybalkovy kasárna). 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 roce 2016 provedl Ústav využití plynu Brno s.r.o. monitoring skládkového plynu na skládce TKO Zachar. V jímacích sondách SD1, SD3, SD 5, SD 6 a ve vrtu HV 3 nebyla zjištěna žádná objemová koncentrace metanu (CH</w:t>
      </w:r>
      <w:r>
        <w:rPr>
          <w:szCs w:val="24"/>
          <w:vertAlign w:val="subscript"/>
        </w:rPr>
        <w:t>4</w:t>
      </w:r>
      <w:r>
        <w:rPr>
          <w:szCs w:val="24"/>
        </w:rPr>
        <w:t>). Koncentrace metanu byla zjištěna v biofiltru nad sondou SD-2 v hodnotách okolo 20%. Lze tedy konstatovat, že jímání a využití skládkového plynu již není možné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Na skládce probíhá nahodilý monitoring podzemní vody, povrchové vody v zaplavovaném zemníku a plynu. Kvalita vody v zemníku je zhoršená. Některé hodnoty znečištění jsou ovlivněné i přirozeným pozadím. Nelze potvrdit a stanovit, že se jedná o znečištění způsobené skládkou. Znečištění skládkou je však málo pravděpodobné nebo velmi omezené. Zdroj znečištění povrchové vody v zemníku může být z navezených „zemin“, divokých skládek převážně biologického odpadu vznikající na svazích důlní jámy nebo také postupně odumírající dřevní nálet v zaplavené čás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roce 2017 bylo zjištěno, že došlo k neznámou osobou k likvidaci monitorovacích vrtů HV3 a HV 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červnu 2018 byla KÚZK OŽP schválena aktualizace provozního řádu skládky Zachar po ukončení skládkován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Dne 6.2.2019 obdrželo Město Kroměříž od MěÚ Kroměříž OŽP Výzvu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dklady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1. </w:t>
        <w:tab/>
        <w:t>Stavební povolení č. 74 na „Skládku PDO ve Vážanech" č.j. Výst/82/005/74/Po z 15.11.1982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</w:t>
        <w:tab/>
        <w:t xml:space="preserve">Kolaudační rozhodnutí č.87/006/43 pro stavbu „Skládky PDO ve Vážanech" čj. Výst/87/006/43/Ba z 26. 8.1987. 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</w:t>
        <w:tab/>
        <w:t>Rozhodnutí o vodohospodářském souhlasu k realizaci stavby „Rekultivace skládky TKO Kroměříž -Vážany" z 22. 6.1995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4.</w:t>
        <w:tab/>
        <w:t>Projektová dokumentace rekultivace skládky vč. Doplňku č. 1, Aquatis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5.</w:t>
        <w:tab/>
        <w:t>Stavební povolení č.j. stav/330/1953/303/99/Kop ze dne 12.7.1999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</w:t>
        <w:tab/>
        <w:t>Doplněk č. 2 – Změna stavby před dokončením, zpracovaný v červnu 2004. Aquatisem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7. </w:t>
        <w:tab/>
        <w:t>Stavební povolení na stavbu využití bioplynu za skládky TKO Vážany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8. </w:t>
        <w:tab/>
        <w:t>Kolaudační rozhodnutí na stavbu využití bioplynu ze skládky TKO Vážany č.j. Stav/330/1290/141/98/Li  ze dne 1.9.1998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</w:t>
        <w:tab/>
        <w:t>Geodetické zaměření čela skládky 2011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0. </w:t>
        <w:tab/>
        <w:t>Geodetické zaměření skládky 02/2017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>11.</w:t>
        <w:tab/>
        <w:t>Laboratorní zkoušky krycí vrstvy skládky 06/2012, Centroprojekt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.</w:t>
        <w:tab/>
        <w:t>Laboratorní rozpor povrchové vody ze zemníku včetně vyhodnocení, VAK Kroměříž,07/2017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3. </w:t>
        <w:tab/>
        <w:t>Terénní rekognoskace 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4.</w:t>
        <w:tab/>
        <w:t>Odborná literatura a Norm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5. </w:t>
        <w:tab/>
        <w:t>Provozní řád skládky po ukončení skládkování včetně schválení KUZL OŽP v roce 201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6.</w:t>
        <w:tab/>
        <w:t>Sdělení ČIŽP č.j. ČIŽP/47/2018/12756 ze dne 21.1.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7.</w:t>
        <w:tab/>
        <w:t>Výzva k provedení zabezpečovacích prací č. j. MěÚKM/011020/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Návrh technického řeše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ab/>
        <w:t xml:space="preserve">Návrh technického řešení na „Zabezpečovací práce -  </w:t>
      </w:r>
      <w:r>
        <w:rPr>
          <w:rStyle w:val="PageNumber"/>
          <w:szCs w:val="24"/>
        </w:rPr>
        <w:t>Provedení dílčího opevnění čela skládky Zachar „</w:t>
      </w:r>
      <w:r>
        <w:rPr>
          <w:rStyle w:val="PageNumber"/>
          <w:b/>
          <w:szCs w:val="24"/>
        </w:rPr>
        <w:t xml:space="preserve"> </w:t>
      </w:r>
      <w:r>
        <w:rPr/>
        <w:t>vychází z Výzvy k provedení zabezpečovacích prací, jimiž se předchází bezprostředně hrozícím důsledkům havárie na skládce Zachar, ze schváleného provozního řádu skládky po ukončení skládkování, kde jsou definovány povinnosti provozovatele skládky a provádění prací na zajištění bezpečnosti skládky po ukončení skládkování a zpracovaného doplňku č. 2 k .</w:t>
      </w:r>
      <w:r>
        <w:rPr>
          <w:rStyle w:val="PageNumber"/>
          <w:b/>
          <w:szCs w:val="24"/>
        </w:rPr>
        <w:t xml:space="preserve"> Rekultivace skládky TKO Vážany – Zachar, Změna stavby před dokončením</w:t>
      </w:r>
      <w:r>
        <w:rPr/>
        <w:t xml:space="preserve"> </w:t>
      </w:r>
    </w:p>
    <w:p>
      <w:pPr>
        <w:pStyle w:val="TextBody"/>
        <w:jc w:val="both"/>
        <w:rPr>
          <w:szCs w:val="24"/>
        </w:rPr>
      </w:pPr>
      <w:r>
        <w:rPr/>
        <w:tab/>
        <w:t>Prioritou je zajištění úpravy stability čelního svahu - p</w:t>
      </w:r>
      <w:r>
        <w:rPr>
          <w:szCs w:val="24"/>
        </w:rPr>
        <w:t>řekrytí stávajícího rekultivovaného čela skládky přechodovou filtrační vrstvou ze štěrkopísku a na tuto vrstvu štěrkopísku uložit vrstvu lomového kamene hmotnosti 80-200 kg s proštěrkováním, minimálně však do výše navržené lavičk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>
          <w:szCs w:val="24"/>
          <w:u w:val="single"/>
        </w:rPr>
        <w:t>Opevnění čela skládky</w:t>
      </w:r>
      <w:r>
        <w:rPr>
          <w:szCs w:val="24"/>
        </w:rPr>
        <w:t xml:space="preserve"> – které je nutné k zajištění stability čela skládky a k ochraně čela skládky proti vodní erozi vodou ze zaplavované těžební jámy.</w:t>
      </w:r>
    </w:p>
    <w:p>
      <w:pPr>
        <w:pStyle w:val="TextBody"/>
        <w:ind w:firstLine="709"/>
        <w:jc w:val="both"/>
        <w:rPr/>
      </w:pPr>
      <w:r>
        <w:rPr>
          <w:szCs w:val="24"/>
        </w:rPr>
        <w:t>Realizace těchto prací spočívá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Překrytí stávajícího rekultivovaného čela skládky přechodovou filtrační vrstvou ze štěrkopísku 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Na tuto vrstvu štěrkopísku bude uložena vrstva lomového kamene hmotnosti 80-200 kg s proštěrkování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11" w:hanging="0"/>
        <w:jc w:val="both"/>
        <w:rPr>
          <w:b/>
          <w:b/>
          <w:szCs w:val="24"/>
        </w:rPr>
      </w:pPr>
      <w:r>
        <w:rPr>
          <w:b/>
          <w:szCs w:val="24"/>
        </w:rPr>
        <w:t>3.1</w:t>
        <w:tab/>
        <w:t xml:space="preserve">Zdůvodně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1 dochází k zatopení sběrné jímky skládkových výluhů a drenáže skládky, následně pak i paty skládky, je provedeno zainjektování drenážní vrstv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2 byl proveden průzkum těsnosti povrchu skládky  se zjištěným koeficientem propustnosti 10</w:t>
      </w:r>
      <w:r>
        <w:rPr>
          <w:szCs w:val="24"/>
          <w:vertAlign w:val="superscript"/>
        </w:rPr>
        <w:t>-8</w:t>
      </w:r>
      <w:r>
        <w:rPr>
          <w:szCs w:val="24"/>
        </w:rPr>
        <w:t xml:space="preserve"> m/s a menší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Pokračuje zatápění čela skládky, ale i tělesa skládky a dosáhlo úrovně zatopení cca 4,0 m nad patu skládky a výhledově během několika desetiletí pak cca 10 m nad patu skládk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Ukončením čerpání vody ze zemníku těžní jámy vlastníkem zemníku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Další možností ohrožení je případná kontaminaci vody v zemníku vodním výluhem ze skládky. Tato skutečnost je omezena: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Čelo skládky je rekultivovaní s těsnící jílovitou vrstvou tl. 3x20 cm krytou filtrační vrstvou tl. cca 30 cm, podorniční vrstvou tl. cca 50 cm a orniční vrstvou cca 30 cm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Toto zatěsnění čela skládky minimalizuje průsak vody do tělesa skládky, ale k průsaku omezeně dochází i možností průsaku přes dno a boky zemníku. Toto omezení průsaku vytváří mezi volnou hladinou v zemníku a hladinou vody v tělese skládky tzv. vodní skok (hladina vody v zemníku je výš než hladina vody v tělese skládk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Směr proudění podzemní vody v okolí je generelně východním směrem od skládky. Zatím je však proudění podzemní vody v bezprostředním okolí skládky ovlivněno depresí těžní jámy. Přítok podzemní vody do tělesa skládky má však, díky malé propustnosti horninového prostředí, mnohonásobně nižší vliv,  než nastoupávání vody v těžní jámě způsobené především klimatickými srážkami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Možnost ovlivnění kvality vody v těžní jámě skládky  může nastat: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Hladina vody tělese skládky bude ve stejné nebo vyšší úrovni než v zemníku (porušení těsnost čela skládky a pokles hladiny vody v zemníku)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Difůzně –protiproudní šíření molekul znečištění, které je však minimální a sledovatelné jen v laboratorních podmínká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ýzva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ávrh rozsahu prací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Ukončením čerpání vody ze zemníku těžní jámy , se kterým se při zpracování projektu rekultivace nepočítalo,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Další možností ohrožení je případná kontaminaci vody v zemníku vodním výluhem ze skládky. Tato skutečnost je však omezená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Dochází k porušování stability skládky, rozplavování konstrukce rekultivovaného čela (již provedena kolaudace), jeho těsnosti a možnosti případné kontaminace vody v zemníku skládkovými výluhy. Je proto nezbytně nutné v rámci provozního opatření dle Provozního  řádu skládky Zachar po ukončení skládkování realizovat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Opevnění čela skládky do úrovně minimálně 189,00 m n.m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Stávající rekultivace skladba čela skládky má skladbu: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Upravený povrch skládky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tavební suť min. tl. 3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ílové těsnění 3x2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 xml:space="preserve">podorniční a orniční vrstva tl. cca 80 cm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Aby nedocházelo k rozplavování podorniční vrstvy je třeba tuto vrstvu ochránit přechodovým filtrem ze štěrkopísku, k zajištění stability paty svahu, čela skládky proti tlaku a působení vody a jako ochrana proti vodní erozi vlnobitím je nutné provést opevnění čela skládky lomovým kamene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Realizace tohoto objektu spočívá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řekrytí stávajícího rekultivovaného čela skládky přechodovou filtrační vrstvou ze štěrkopísku tloušťky tl. 15 cm (vzhledem k tomu, že část svahu je již cca 3 m pod vodou uvažujeme  se ztrátovostí této vrstvy při realizaci cca 20%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 tuto vrstvu štěrkopísku bude uložena vrstva lomového kamene hmotnosti 80-200 kg s proštěrkováním. Tlouštka vrstvy lomového kamene v patě skládky bude min. 150 cm z důvodu přitížení paty skládky. Čelo skládky bude takto opevněno na kótu 189,00 m n.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d kótou 189,00 m n.m. bude mocnost opevnění postupně snižována z tl.100 cm na tl. 50 cm, která je dostačující pro ochranu svahu před vodní erozí způsobenou činností vln. Opevnění bude převýšeno nad výhledově očekávanou hladinou vody o 1 m na kótu  195 m.n.m. Očekávaná hladina vody je v úrovní cca 194 m.n.m. Toto další opatření je součástí technického řešení, ale není předmětem zadání zabezpečovacích prací a může být realizováno následně např. v rámci rekultivace skládky po schválení změny projektové dokumenta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Opevnění svahu na kótu 186 m.n.m. může být realizované i po částech, tak jak bude stoupat hladina vody v zemníku. Přednostně je třeba realizovat přitížení a opevnění paty rekultivovaného čela skládky, která se již nachází pod vodou až do úrovně 189 m. n. m. Stoupání hladiny vody v zemníku se bude vlivem nárůstu plochy zatopení (objemu zadržené vody)  a poklesu přítoku podzemních vod zpomalov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Použitý lomový kámen musí být vhodný pro vodohospodářské stavby – nenasákavý a nenamrzavý. Nebude použit kámen s jílovým pojivem typu např. z lomu Žlutav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Výkaz výměr pro opevnění svahu čela skládky po kotu 189,00 m n.m.</w:t>
      </w:r>
      <w:r>
        <w:rPr>
          <w:szCs w:val="24"/>
        </w:rPr>
        <w:t xml:space="preserve"> (podrobně viz příloha)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echodový filtr ze štěrkopísku tl. 15 cm</w:t>
        <w:tab/>
        <w:t xml:space="preserve"> ( 20% ztratného)</w:t>
        <w:tab/>
        <w:tab/>
        <w:tab/>
        <w:t>536,74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Opevnění lom. kam. hm. 80-200 kg s proštěrkováním(+5% ztratné)</w:t>
        <w:tab/>
        <w:t>3844,50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pracoval:</w:t>
        <w:tab/>
        <w:tab/>
        <w:tab/>
        <w:tab/>
        <w:tab/>
        <w:tab/>
        <w:tab/>
        <w:t>Ing. Radomír Foukal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ílohy: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elkov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drobn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říčné řezy čelem skládk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20" w:footer="72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</w:rPr>
    </w:pPr>
    <w:r>
      <w:rPr>
        <w:rFonts w:eastAsia="Arial"/>
        <w:spacing w:val="20"/>
        <w:position w:val="12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33655</wp:posOffset>
              </wp:positionV>
              <wp:extent cx="530415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42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.65pt" to="418.75pt,2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w:rPr>
        <w:spacing w:val="20"/>
        <w:position w:val="12"/>
        <w:sz w:val="20"/>
      </w:rPr>
      <w:t>VEGI, s.r.o., U Rejdiště 3469/18, 767 01  Kroměříž, tel./fax: 573 331 561</w:t>
    </w:r>
    <w:r>
      <w:rPr>
        <w:b/>
        <w:i w:val="false"/>
        <w:spacing w:val="20"/>
        <w:sz w:val="20"/>
      </w:rPr>
      <w:tab/>
    </w:r>
    <w:r>
      <w:rPr>
        <w:b/>
        <w:i w:val="false"/>
        <w:spacing w:val="20"/>
      </w:rPr>
      <w:tab/>
    </w:r>
    <w:r>
      <w:rPr>
        <w:spacing w:val="20"/>
      </w:rPr>
      <w:object w:dxaOrig="587" w:dyaOrig="5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.35pt;height:29.15pt" filled="f" o:ole="">
          <v:imagedata r:id="rId2" o:title=""/>
        </v:shape>
        <o:OLEObject Type="Embed" ProgID="" ShapeID="ole_rId1" DrawAspect="Content" ObjectID="_8857394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</wp:posOffset>
              </wp:positionH>
              <wp:positionV relativeFrom="paragraph">
                <wp:posOffset>645795</wp:posOffset>
              </wp:positionV>
              <wp:extent cx="3971925" cy="161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92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 w:val="false"/>
                              <w:i w:val="false"/>
                              <w:sz w:val="8"/>
                            </w:rPr>
                          </w:pPr>
                          <w:r>
                            <w:rPr>
                              <w:i w:val="false"/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sz w:val="8"/>
                              <w:i w:val="false"/>
                            </w:rPr>
                            <w:instrText xml:space="preserve"> FILENAME \p </w:instrTex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sz w:val="8"/>
                              <w:i w:val="false"/>
                            </w:rPr>
                            <w:t>/tmp/in/input.doc</w: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5pt;height:12.75pt;mso-wrap-distance-left:9.05pt;mso-wrap-distance-right:9.05pt;mso-wrap-distance-top:0pt;mso-wrap-distance-bottom:0pt;margin-top:50.85pt;mso-position-vertical-relative:text;margin-left:-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 w:val="false"/>
                        <w:i w:val="false"/>
                        <w:sz w:val="8"/>
                      </w:rPr>
                    </w:pPr>
                    <w:r>
                      <w:rPr>
                        <w:i w:val="false"/>
                        <w:sz w:val="8"/>
                      </w:rPr>
                      <w:fldChar w:fldCharType="begin"/>
                    </w:r>
                    <w:r>
                      <w:rPr>
                        <w:sz w:val="8"/>
                        <w:i w:val="false"/>
                      </w:rPr>
                      <w:instrText xml:space="preserve"> FILENAME \p </w:instrText>
                    </w:r>
                    <w:r>
                      <w:rPr>
                        <w:sz w:val="8"/>
                        <w:i w:val="false"/>
                      </w:rPr>
                      <w:fldChar w:fldCharType="separate"/>
                    </w:r>
                    <w:r>
                      <w:rPr>
                        <w:sz w:val="8"/>
                        <w:i w:val="false"/>
                      </w:rPr>
                      <w:t>/tmp/in/input.doc</w:t>
                    </w:r>
                    <w:r>
                      <w:rPr>
                        <w:sz w:val="8"/>
                        <w:i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  <w:sz w:val="18"/>
      </w:rPr>
    </w:pPr>
    <w:r>
      <w:rPr>
        <w:spacing w:val="20"/>
        <w:sz w:val="18"/>
      </w:rPr>
      <w:t>e-mail: vegi.km@voln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1134" w:leader="none"/>
        <w:tab w:val="right" w:pos="4536" w:leader="none"/>
        <w:tab w:val="right" w:pos="7938" w:leader="none"/>
        <w:tab w:val="right" w:pos="9072" w:leader="none"/>
      </w:tabs>
      <w:spacing w:lineRule="auto" w:line="360" w:before="20" w:after="0"/>
      <w:rPr>
        <w:rStyle w:val="PageNumber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2385</wp:posOffset>
              </wp:positionH>
              <wp:positionV relativeFrom="paragraph">
                <wp:posOffset>-31750</wp:posOffset>
              </wp:positionV>
              <wp:extent cx="5810885" cy="77216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722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-2.5pt;width:457.5pt;height:60.7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82440</wp:posOffset>
              </wp:positionH>
              <wp:positionV relativeFrom="paragraph">
                <wp:posOffset>-22225</wp:posOffset>
              </wp:positionV>
              <wp:extent cx="635" cy="24828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48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2pt,-1.75pt" to="337.2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2385</wp:posOffset>
              </wp:positionH>
              <wp:positionV relativeFrom="paragraph">
                <wp:posOffset>225425</wp:posOffset>
              </wp:positionV>
              <wp:extent cx="581088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7.75pt" to="454.95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ab/>
      <w:tab/>
      <w:t>Technické zadání</w:t>
      <w:tab/>
      <w:t xml:space="preserve">str.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40" w:after="0"/>
      <w:rPr>
        <w:rStyle w:val="PageNumber"/>
        <w:b/>
        <w:b/>
        <w:i/>
        <w:i/>
        <w:sz w:val="20"/>
      </w:rPr>
    </w:pPr>
    <w:r>
      <w:rPr>
        <w:rStyle w:val="PageNumber"/>
        <w:b/>
        <w:i/>
        <w:sz w:val="20"/>
      </w:rPr>
      <w:t>Název:</w:t>
      <w:tab/>
      <w:tab/>
      <w:t xml:space="preserve">Zabezpečovací práce - Provedení dílčího opevnění čela skládky Zachar </w:t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2385</wp:posOffset>
              </wp:positionH>
              <wp:positionV relativeFrom="paragraph">
                <wp:posOffset>-6985</wp:posOffset>
              </wp:positionV>
              <wp:extent cx="5810885" cy="8890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0760" cy="9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55pt" to="454.95pt,0.1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z w:val="20"/>
      </w:rPr>
      <w:t>Objednatel:</w:t>
      <w:tab/>
      <w:tab/>
      <w:t>Město Kroměříž, Velké nám. 115/1, 767 01 Kroměří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BFBFBF" w:val="clear"/>
      <w:spacing w:before="360" w:after="120"/>
      <w:outlineLvl w:val="0"/>
    </w:pPr>
    <w:rPr>
      <w:b/>
      <w:caps/>
      <w:kern w:val="2"/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CCCCC" w:val="clear"/>
      <w:spacing w:before="240" w:after="120"/>
      <w:outlineLvl w:val="1"/>
    </w:pPr>
    <w:rPr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E5E5E5" w:val="clear"/>
      <w:spacing w:lineRule="exact" w:line="280" w:before="240" w:after="120"/>
      <w:outlineLvl w:val="2"/>
    </w:pPr>
    <w:rPr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80" w:before="240" w:after="120"/>
      <w:outlineLvl w:val="3"/>
    </w:pPr>
    <w:rPr>
      <w:b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80" w:before="240" w:after="12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outlineLvl w:val="5"/>
    </w:pPr>
    <w:rPr>
      <w:rFonts w:ascii="Arial" w:hAnsi="Arial" w:cs="Arial"/>
      <w:b/>
      <w:kern w:val="2"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120"/>
      <w:outlineLvl w:val="6"/>
    </w:pPr>
    <w:rPr>
      <w:rFonts w:ascii="Arial" w:hAnsi="Arial" w:cs="Arial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120"/>
      <w:outlineLvl w:val="7"/>
    </w:pPr>
    <w:rPr>
      <w:rFonts w:ascii="Arial" w:hAnsi="Arial" w:cs="Arial"/>
      <w:i w:val="false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120"/>
      <w:outlineLvl w:val="8"/>
    </w:pPr>
    <w:rPr>
      <w:rFonts w:ascii="Arial" w:hAnsi="Arial" w:cs="Arial"/>
      <w:i w:val="false"/>
      <w:kern w:val="2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rPr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Zvraznntun">
    <w:name w:val="Zvýraznění tučné"/>
    <w:qFormat/>
    <w:rPr>
      <w:b/>
      <w:i/>
    </w:rPr>
  </w:style>
  <w:style w:type="character" w:styleId="ZkladntextChar">
    <w:name w:val="Základní text Char"/>
    <w:basedOn w:val="Standardnpsmoodstavce"/>
    <w:qFormat/>
    <w:rPr>
      <w:rFonts w:ascii="Arial" w:hAnsi="Arial" w:cs="Arial"/>
      <w:i/>
      <w:sz w:val="24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09"/>
        <w:tab w:val="left" w:pos="1440" w:leader="none"/>
      </w:tabs>
      <w:spacing w:before="0" w:after="60"/>
      <w:ind w:left="1440" w:hanging="360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1">
    <w:name w:val="záhlaví1"/>
    <w:basedOn w:val="Header"/>
    <w:qFormat/>
    <w:pPr>
      <w:shd w:fill="BFBFBF" w:val="clear"/>
      <w:tabs>
        <w:tab w:val="right" w:pos="1134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</w:pPr>
    <w:rPr>
      <w:rFonts w:ascii="Arial" w:hAnsi="Arial" w:cs="Arial"/>
      <w:b/>
      <w:i w:val="false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itace">
    <w:name w:val="Citace"/>
    <w:basedOn w:val="TextBody"/>
    <w:qFormat/>
    <w:pPr>
      <w:keepLines/>
      <w:ind w:left="1080" w:right="720" w:hanging="0"/>
    </w:pPr>
    <w:rPr>
      <w:rFonts w:ascii="Arial" w:hAnsi="Arial" w:cs="Arial"/>
      <w:i w:val="false"/>
      <w:sz w:val="22"/>
    </w:rPr>
  </w:style>
  <w:style w:type="paragraph" w:styleId="Slovanseznam">
    <w:name w:val="Číslovaný seznam"/>
    <w:basedOn w:val="List"/>
    <w:qFormat/>
    <w:pPr>
      <w:numPr>
        <w:ilvl w:val="0"/>
        <w:numId w:val="9"/>
      </w:numPr>
      <w:spacing w:before="0" w:after="120"/>
      <w:ind w:left="1440" w:hanging="360"/>
    </w:pPr>
    <w:rPr>
      <w:rFonts w:ascii="Arial" w:hAnsi="Arial" w:cs="Arial"/>
      <w:sz w:val="22"/>
    </w:rPr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Datum">
    <w:name w:val="Datum"/>
    <w:basedOn w:val="TextBody"/>
    <w:qFormat/>
    <w:pPr>
      <w:spacing w:before="480" w:after="0"/>
      <w:ind w:left="720" w:hanging="0"/>
    </w:pPr>
    <w:rPr>
      <w:rFonts w:ascii="Arial" w:hAnsi="Arial" w:cs="Arial"/>
      <w:sz w:val="22"/>
    </w:rPr>
  </w:style>
  <w:style w:type="paragraph" w:styleId="Nadpisdokumentu">
    <w:name w:val="Nadpis dokumentu"/>
    <w:basedOn w:val="Normal"/>
    <w:next w:val="TextBody"/>
    <w:qFormat/>
    <w:pPr>
      <w:keepNext w:val="true"/>
      <w:keepLines/>
      <w:spacing w:before="120" w:after="480"/>
    </w:pPr>
    <w:rPr>
      <w:rFonts w:ascii="Arial" w:hAnsi="Arial" w:cs="Arial"/>
      <w:b/>
      <w:caps/>
      <w:spacing w:val="180"/>
      <w:kern w:val="2"/>
      <w:sz w:val="32"/>
    </w:rPr>
  </w:style>
  <w:style w:type="paragraph" w:styleId="Nadpisoddlu">
    <w:name w:val="Nadpis oddílu"/>
    <w:basedOn w:val="Normal"/>
    <w:qFormat/>
    <w:pPr>
      <w:keepNext w:val="true"/>
      <w:keepLines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dex1">
    <w:name w:val="Index 1"/>
    <w:basedOn w:val="Normal"/>
    <w:pPr>
      <w:ind w:left="720" w:hanging="720"/>
    </w:pPr>
    <w:rPr>
      <w:rFonts w:ascii="Arial" w:hAnsi="Arial" w:cs="Arial"/>
      <w:sz w:val="22"/>
    </w:rPr>
  </w:style>
  <w:style w:type="paragraph" w:styleId="IndexHeading">
    <w:name w:val="Index Heading"/>
    <w:basedOn w:val="Nadpisoddlu"/>
    <w:next w:val="Index1"/>
    <w:pPr/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</w:pPr>
    <w:rPr>
      <w:rFonts w:ascii="Arial" w:hAnsi="Arial" w:cs="Arial"/>
      <w:b/>
      <w:kern w:val="2"/>
      <w:sz w:val="28"/>
    </w:rPr>
  </w:style>
  <w:style w:type="paragraph" w:styleId="Nzevsti">
    <w:name w:val="Název části"/>
    <w:basedOn w:val="Nadpiszkladn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Nzevkapitoly">
    <w:name w:val="Název kapitoly"/>
    <w:basedOn w:val="Nadpiszkladn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Nzevnaoblce">
    <w:name w:val="Název na obálce"/>
    <w:basedOn w:val="Nadpiszkladn"/>
    <w:next w:val="Normal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Normlnodsazen">
    <w:name w:val="Normální odsazený"/>
    <w:basedOn w:val="Normal"/>
    <w:qFormat/>
    <w:pPr>
      <w:ind w:left="1080" w:hanging="0"/>
    </w:pPr>
    <w:rPr>
      <w:rFonts w:ascii="Arial" w:hAnsi="Arial" w:cs="Arial"/>
      <w:sz w:val="22"/>
    </w:rPr>
  </w:style>
  <w:style w:type="paragraph" w:styleId="Obrzek">
    <w:name w:val="Obrázek"/>
    <w:basedOn w:val="TextBody"/>
    <w:next w:val="Titulek"/>
    <w:qFormat/>
    <w:pPr>
      <w:keepNext w:val="true"/>
      <w:spacing w:before="120" w:after="0"/>
      <w:ind w:left="720" w:hanging="0"/>
    </w:pPr>
    <w:rPr>
      <w:rFonts w:ascii="Arial" w:hAnsi="Arial" w:cs="Arial"/>
      <w:sz w:val="22"/>
    </w:rPr>
  </w:style>
  <w:style w:type="paragraph" w:styleId="Titulek">
    <w:name w:val="Titulek"/>
    <w:basedOn w:val="Obrzek"/>
    <w:next w:val="TextBody"/>
    <w:qFormat/>
    <w:pPr>
      <w:spacing w:before="120" w:after="240"/>
    </w:pPr>
    <w:rPr>
      <w:i w:val="false"/>
      <w:sz w:val="20"/>
    </w:rPr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lineRule="exact" w:line="280" w:before="240" w:after="120"/>
      <w:ind w:right="1440" w:hanging="0"/>
    </w:pPr>
    <w:rPr>
      <w:b/>
      <w:sz w:val="28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spacing w:before="60" w:after="60"/>
      <w:ind w:left="357" w:right="1440" w:hanging="0"/>
    </w:pPr>
    <w:rPr/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spacing w:before="60" w:after="60"/>
      <w:ind w:left="720" w:right="1440" w:hanging="0"/>
    </w:pPr>
    <w:rPr/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spacing w:before="60" w:after="60"/>
      <w:ind w:left="1276" w:right="1440" w:hanging="0"/>
    </w:pPr>
    <w:rPr/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spacing w:before="60" w:after="60"/>
      <w:ind w:left="2041" w:right="1440" w:hanging="0"/>
    </w:pPr>
    <w:rPr/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z w:val="22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z w:val="22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z w:val="22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z w:val="22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talichstrnky">
    <w:name w:val="Pata lich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right" w:pos="0" w:leader="none"/>
        <w:tab w:val="center" w:pos="4680" w:leader="none"/>
        <w:tab w:val="right" w:pos="8640" w:leader="none"/>
      </w:tabs>
      <w:ind w:left="720" w:hanging="0"/>
      <w:jc w:val="right"/>
    </w:pPr>
    <w:rPr>
      <w:rFonts w:ascii="Arial" w:hAnsi="Arial" w:cs="Arial"/>
      <w:b/>
      <w:caps/>
      <w:spacing w:val="20"/>
      <w:sz w:val="18"/>
    </w:rPr>
  </w:style>
  <w:style w:type="paragraph" w:styleId="Pataprvnstrnky">
    <w:name w:val="Pata první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</w:tabs>
      <w:ind w:left="720" w:hanging="0"/>
      <w:jc w:val="center"/>
    </w:pPr>
    <w:rPr>
      <w:rFonts w:ascii="Arial" w:hAnsi="Arial" w:cs="Arial"/>
      <w:b/>
      <w:caps/>
      <w:spacing w:val="20"/>
      <w:sz w:val="18"/>
    </w:rPr>
  </w:style>
  <w:style w:type="paragraph" w:styleId="Patasudstrnky">
    <w:name w:val="Pata sud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 w:val="false"/>
      <w:sz w:val="28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 w:val="false"/>
      <w:caps w:val="false"/>
      <w:smallCaps w:val="false"/>
      <w:sz w:val="32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 w:val="false"/>
      <w:sz w:val="24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 w:val="false"/>
      <w:sz w:val="36"/>
    </w:rPr>
  </w:style>
  <w:style w:type="paragraph" w:styleId="Pokraovnseznamu">
    <w:name w:val="Pokračování seznamu"/>
    <w:basedOn w:val="List"/>
    <w:qFormat/>
    <w:pPr>
      <w:numPr>
        <w:ilvl w:val="0"/>
        <w:numId w:val="10"/>
      </w:numPr>
      <w:spacing w:before="0" w:after="120"/>
      <w:ind w:left="1440" w:hanging="0"/>
    </w:pPr>
    <w:rPr>
      <w:rFonts w:ascii="Arial" w:hAnsi="Arial" w:cs="Arial"/>
      <w:sz w:val="22"/>
    </w:rPr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  <w:tabs>
        <w:tab w:val="clear" w:pos="1440"/>
      </w:tabs>
      <w:spacing w:before="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2"/>
      </w:num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seznam">
    <w:name w:val="Poslední seznam"/>
    <w:basedOn w:val="List"/>
    <w:next w:val="TextBody"/>
    <w:qFormat/>
    <w:p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zkladntext">
    <w:name w:val="Poslední základní text"/>
    <w:basedOn w:val="TextBody"/>
    <w:qFormat/>
    <w:pPr>
      <w:keepNext w:val="true"/>
      <w:ind w:left="720" w:hanging="0"/>
    </w:pPr>
    <w:rPr>
      <w:rFonts w:ascii="Arial" w:hAnsi="Arial" w:cs="Arial"/>
      <w:sz w:val="22"/>
    </w:rPr>
  </w:style>
  <w:style w:type="paragraph" w:styleId="Prvnblokcitace">
    <w:name w:val="První blok citace"/>
    <w:basedOn w:val="Citace"/>
    <w:next w:val="Citace"/>
    <w:qFormat/>
    <w:pPr>
      <w:spacing w:before="60" w:after="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3"/>
      </w:numPr>
      <w:spacing w:before="60" w:after="120"/>
      <w:ind w:left="1440" w:hanging="360"/>
    </w:pPr>
    <w:rPr>
      <w:rFonts w:ascii="Arial" w:hAnsi="Arial" w:cs="Arial"/>
      <w:sz w:val="22"/>
    </w:rPr>
  </w:style>
  <w:style w:type="paragraph" w:styleId="Prvnseznam">
    <w:name w:val="První seznam"/>
    <w:basedOn w:val="List"/>
    <w:next w:val="List"/>
    <w:qFormat/>
    <w:pPr>
      <w:spacing w:before="60" w:after="60"/>
      <w:ind w:left="1440" w:hanging="36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spacing w:before="120" w:after="0"/>
      <w:ind w:left="720" w:hanging="0"/>
    </w:pPr>
    <w:rPr>
      <w:rFonts w:ascii="Arial" w:hAnsi="Arial" w:cs="Arial"/>
      <w:b/>
      <w:i w:val="false"/>
      <w:sz w:val="22"/>
    </w:rPr>
  </w:style>
  <w:style w:type="paragraph" w:styleId="Index2">
    <w:name w:val="Index 2"/>
    <w:basedOn w:val="Normal"/>
    <w:pPr>
      <w:ind w:left="1080" w:hanging="720"/>
    </w:pPr>
    <w:rPr>
      <w:rFonts w:ascii="Arial" w:hAnsi="Arial" w:cs="Arial"/>
      <w:sz w:val="22"/>
    </w:rPr>
  </w:style>
  <w:style w:type="paragraph" w:styleId="Index3">
    <w:name w:val="Index 3"/>
    <w:basedOn w:val="Normal"/>
    <w:pPr>
      <w:ind w:left="1440" w:hanging="720"/>
    </w:pPr>
    <w:rPr>
      <w:rFonts w:ascii="Arial" w:hAnsi="Arial" w:cs="Arial"/>
      <w:sz w:val="22"/>
    </w:rPr>
  </w:style>
  <w:style w:type="paragraph" w:styleId="Rejstk4">
    <w:name w:val="Rejstřík 4"/>
    <w:basedOn w:val="Normal"/>
    <w:qFormat/>
    <w:pPr>
      <w:ind w:left="1800" w:hanging="720"/>
    </w:pPr>
    <w:rPr>
      <w:rFonts w:ascii="Arial" w:hAnsi="Arial" w:cs="Arial"/>
      <w:sz w:val="22"/>
    </w:rPr>
  </w:style>
  <w:style w:type="paragraph" w:styleId="Rejstk5">
    <w:name w:val="Rejstřík 5"/>
    <w:basedOn w:val="Normal"/>
    <w:qFormat/>
    <w:pPr>
      <w:ind w:left="2160" w:hanging="720"/>
    </w:pPr>
    <w:rPr>
      <w:rFonts w:ascii="Arial" w:hAnsi="Arial" w:cs="Arial"/>
      <w:sz w:val="22"/>
    </w:rPr>
  </w:style>
  <w:style w:type="paragraph" w:styleId="Rejstk6">
    <w:name w:val="Rejstřík 6"/>
    <w:basedOn w:val="Normal"/>
    <w:qFormat/>
    <w:pPr>
      <w:ind w:left="2520" w:hanging="720"/>
    </w:pPr>
    <w:rPr>
      <w:rFonts w:ascii="Arial" w:hAnsi="Arial" w:cs="Arial"/>
      <w:sz w:val="22"/>
    </w:rPr>
  </w:style>
  <w:style w:type="paragraph" w:styleId="Rejstk7">
    <w:name w:val="Rejstřík 7"/>
    <w:basedOn w:val="Normal"/>
    <w:qFormat/>
    <w:pPr>
      <w:ind w:left="2880" w:hanging="720"/>
    </w:pPr>
    <w:rPr>
      <w:rFonts w:ascii="Arial" w:hAnsi="Arial" w:cs="Arial"/>
      <w:sz w:val="22"/>
    </w:rPr>
  </w:style>
  <w:style w:type="paragraph" w:styleId="Rejstk8">
    <w:name w:val="Rejstřík 8"/>
    <w:basedOn w:val="Normal"/>
    <w:qFormat/>
    <w:pPr>
      <w:ind w:left="3240" w:hanging="720"/>
    </w:pPr>
    <w:rPr>
      <w:rFonts w:ascii="Arial" w:hAnsi="Arial" w:cs="Arial"/>
      <w:sz w:val="22"/>
    </w:rPr>
  </w:style>
  <w:style w:type="paragraph" w:styleId="Rejstk9">
    <w:name w:val="Rejstřík 9"/>
    <w:basedOn w:val="Normal"/>
    <w:qFormat/>
    <w:pPr>
      <w:ind w:left="3600" w:hanging="720"/>
    </w:pPr>
    <w:rPr>
      <w:rFonts w:ascii="Arial" w:hAnsi="Arial" w:cs="Arial"/>
      <w:sz w:val="22"/>
    </w:rPr>
  </w:style>
  <w:style w:type="paragraph" w:styleId="Rejstkzkladn">
    <w:name w:val="Rejstřík základní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Textmakra">
    <w:name w:val="Text makra"/>
    <w:basedOn w:val="TextBody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>
      <w:keepLines/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Arial" w:hAnsi="Arial" w:cs="Arial"/>
      <w:sz w:val="18"/>
    </w:rPr>
  </w:style>
  <w:style w:type="paragraph" w:styleId="Endnote">
    <w:name w:val="End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Upozornn">
    <w:name w:val="Upozornění"/>
    <w:basedOn w:val="TextBody"/>
    <w:qFormat/>
    <w:pPr>
      <w:spacing w:before="120" w:after="60"/>
    </w:pPr>
    <w:rPr>
      <w:rFonts w:ascii="Arial" w:hAnsi="Arial" w:cs="Arial"/>
      <w:i w:val="false"/>
      <w:sz w:val="22"/>
    </w:rPr>
  </w:style>
  <w:style w:type="paragraph" w:styleId="Zhlavlichstrnky">
    <w:name w:val="Záhlaví lich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jc w:val="right"/>
    </w:pPr>
    <w:rPr>
      <w:rFonts w:ascii="Arial" w:hAnsi="Arial" w:cs="Arial"/>
      <w:b/>
      <w:caps/>
      <w:spacing w:val="20"/>
      <w:sz w:val="18"/>
    </w:rPr>
  </w:style>
  <w:style w:type="paragraph" w:styleId="Zhlavprvnstrnky">
    <w:name w:val="Záhlaví první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</w:tabs>
      <w:jc w:val="center"/>
    </w:pPr>
    <w:rPr>
      <w:rFonts w:ascii="Arial" w:hAnsi="Arial" w:cs="Arial"/>
      <w:b/>
      <w:caps/>
      <w:spacing w:val="20"/>
      <w:sz w:val="18"/>
    </w:rPr>
  </w:style>
  <w:style w:type="paragraph" w:styleId="Zhlavsudstrnky">
    <w:name w:val="Záhlaví sud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  <w:tab w:val="right" w:pos="8640" w:leader="none"/>
      </w:tabs>
    </w:pPr>
    <w:rPr>
      <w:rFonts w:ascii="Arial" w:hAnsi="Arial" w:cs="Arial"/>
      <w:b/>
      <w:caps/>
      <w:spacing w:val="20"/>
      <w:sz w:val="18"/>
    </w:rPr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09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ind w:left="1080" w:right="2160" w:hanging="1080"/>
    </w:pPr>
    <w:rPr>
      <w:rFonts w:ascii="Arial" w:hAnsi="Arial" w:cs="Arial"/>
      <w:sz w:val="22"/>
    </w:rPr>
  </w:style>
  <w:style w:type="paragraph" w:styleId="Zkladpoznmkypodarou">
    <w:name w:val="Základ poznámky pod čarou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BodyIndent">
    <w:name w:val="Body Text Indent"/>
    <w:basedOn w:val="TextBody"/>
    <w:pPr>
      <w:ind w:left="1080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VEGI, s.r.o.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7:00Z</dcterms:created>
  <dc:creator>Ing. Radomír Foukal</dc:creator>
  <dc:description/>
  <cp:keywords/>
  <dc:language>en-US</dc:language>
  <cp:lastModifiedBy>radek</cp:lastModifiedBy>
  <cp:lastPrinted>2019-04-03T14:37:00Z</cp:lastPrinted>
  <dcterms:modified xsi:type="dcterms:W3CDTF">2019-04-03T13:17:00Z</dcterms:modified>
  <cp:revision>6</cp:revision>
  <dc:subject/>
  <dc:title>Hlavička a patička VEGI, s.r.o.</dc:title>
</cp:coreProperties>
</file>